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serif" w:hAnsi="serif"/>
          <w:b w:val="false"/>
          <w:b w:val="false"/>
          <w:i w:val="false"/>
          <w:i w:val="false"/>
          <w:color w:val="000000"/>
          <w:sz w:val="24"/>
        </w:rPr>
      </w:pPr>
      <w:r>
        <w:rPr>
          <w:rFonts w:ascii="serif" w:hAnsi="serif"/>
          <w:b w:val="false"/>
          <w:i w:val="false"/>
          <w:color w:val="000000"/>
          <w:sz w:val="24"/>
        </w:rPr>
      </w:r>
    </w:p>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600" w:charSpace="32768"/>
        </w:sectPr>
      </w:pPr>
    </w:p>
    <w:p>
      <w:pPr>
        <w:pStyle w:val="Normal"/>
        <w:bidi w:val="0"/>
        <w:spacing w:before="0" w:after="0"/>
        <w:ind w:left="0" w:right="0" w:hanging="0"/>
        <w:jc w:val="left"/>
        <w:rPr/>
      </w:pPr>
      <w:r>
        <w:rPr/>
        <w:drawing>
          <wp:inline distT="0" distB="0" distL="0" distR="0">
            <wp:extent cx="203200" cy="10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203200" cy="101600"/>
                    </a:xfrm>
                    <a:prstGeom prst="rect">
                      <a:avLst/>
                    </a:prstGeom>
                  </pic:spPr>
                </pic:pic>
              </a:graphicData>
            </a:graphic>
          </wp:inline>
        </w:drawing>
      </w:r>
      <w:r>
        <w:rPr>
          <w:rFonts w:ascii="Arial" w:hAnsi="Arial"/>
          <w:b/>
          <w:i w:val="false"/>
          <w:strike w:val="false"/>
          <w:dstrike w:val="false"/>
          <w:color w:val="000000"/>
          <w:sz w:val="20"/>
          <w:u w:val="none"/>
        </w:rPr>
        <w:t>2519 —Title and rights held in public trust</w:t>
      </w:r>
      <w:r>
        <w:rPr>
          <w:rFonts w:ascii="Arial" w:hAnsi="Arial"/>
          <w:b w:val="false"/>
          <w:i w:val="false"/>
          <w:strike w:val="false"/>
          <w:dstrike w:val="false"/>
          <w:color w:val="000000"/>
          <w:sz w:val="20"/>
          <w:u w:val="none"/>
        </w:rPr>
        <w:t xml:space="preserve"> (37)</w:t>
      </w:r>
    </w:p>
    <w:p>
      <w:pPr>
        <w:pStyle w:val="Normal"/>
        <w:bidi w:val="0"/>
        <w:spacing w:before="0" w:after="100"/>
        <w:ind w:left="0" w:right="0" w:hanging="0"/>
        <w:jc w:val="left"/>
        <w:rPr/>
      </w:pPr>
      <w:r>
        <w:rPr>
          <w:rFonts w:ascii="Arial" w:hAnsi="Arial"/>
          <w:b w:val="false"/>
          <w:i w:val="false"/>
          <w:strike w:val="false"/>
          <w:dstrike w:val="false"/>
          <w:color w:val="000000"/>
          <w:sz w:val="20"/>
          <w:u w:val="none"/>
        </w:rPr>
        <w:t>Jurisdiction: Supreme Court of California, In Bank.</w:t>
      </w:r>
    </w:p>
    <w:tbl>
      <w:tblPr>
        <w:tblW w:w="10440" w:type="dxa"/>
        <w:jc w:val="left"/>
        <w:tblInd w:w="0" w:type="dxa"/>
        <w:tblLayout w:type="fixed"/>
        <w:tblCellMar>
          <w:top w:w="0" w:type="dxa"/>
          <w:left w:w="0" w:type="dxa"/>
          <w:bottom w:w="0" w:type="dxa"/>
          <w:right w:w="0" w:type="dxa"/>
        </w:tblCellMar>
      </w:tblPr>
      <w:tblGrid>
        <w:gridCol w:w="10440"/>
      </w:tblGrid>
      <w:tr>
        <w:trPr/>
        <w:tc>
          <w:tcPr>
            <w:tcW w:w="10440" w:type="dxa"/>
            <w:tcBorders>
              <w:top w:val="single" w:sz="24" w:space="0" w:color="E3E3E3"/>
            </w:tcBorders>
          </w:tcPr>
          <w:p>
            <w:pPr>
              <w:pStyle w:val="Normal"/>
              <w:widowControl w:val="false"/>
              <w:bidi w:val="0"/>
              <w:ind w:left="0" w:right="0" w:hanging="0"/>
              <w:jc w:val="left"/>
              <w:rPr/>
            </w:pPr>
            <w:hyperlink r:id="rId5">
              <w:bookmarkStart w:id="0" w:name="cobalt_result_search_hierarchy"/>
              <w:bookmarkEnd w:id="0"/>
              <w:r>
                <w:rPr>
                  <w:rFonts w:ascii="Arial" w:hAnsi="Arial"/>
                  <w:b w:val="false"/>
                  <w:i w:val="false"/>
                  <w:strike w:val="false"/>
                  <w:dstrike w:val="false"/>
                  <w:color w:val="145DA4"/>
                  <w:sz w:val="20"/>
                  <w:u w:val="none"/>
                </w:rPr>
                <w:t xml:space="preserve"> </w:t>
              </w:r>
              <w:r>
                <w:rPr>
                  <w:rFonts w:ascii="Arial" w:hAnsi="Arial"/>
                  <w:b w:val="false"/>
                  <w:i w:val="false"/>
                  <w:strike w:val="false"/>
                  <w:dstrike w:val="false"/>
                  <w:color w:val="145DA4"/>
                  <w:sz w:val="20"/>
                  <w:u w:val="none"/>
                </w:rPr>
                <w:t xml:space="preserve">405 WATER LAW </w:t>
              </w:r>
            </w:hyperlink>
            <w:r>
              <w:rPr>
                <w:rFonts w:ascii="Arial" w:hAnsi="Arial"/>
                <w:b w:val="false"/>
                <w:i w:val="false"/>
                <w:strike w:val="false"/>
                <w:dstrike w:val="false"/>
                <w:color w:val="000000"/>
                <w:sz w:val="20"/>
                <w:u w:val="none"/>
              </w:rPr>
              <w:t xml:space="preserve"> 16,385</w:t>
            </w:r>
          </w:p>
          <w:p>
            <w:pPr>
              <w:pStyle w:val="Normal"/>
              <w:widowControl w:val="false"/>
              <w:bidi w:val="0"/>
              <w:ind w:left="100" w:right="0" w:hanging="0"/>
              <w:jc w:val="left"/>
              <w:rPr/>
            </w:pPr>
            <w:hyperlink r:id="rId6">
              <w:bookmarkStart w:id="1" w:name="cobalt_result_search_hierarchy1"/>
              <w:bookmarkEnd w:id="1"/>
              <w:r>
                <w:rPr>
                  <w:rFonts w:ascii="Arial" w:hAnsi="Arial"/>
                  <w:b w:val="false"/>
                  <w:i w:val="false"/>
                  <w:strike w:val="false"/>
                  <w:dstrike w:val="false"/>
                  <w:color w:val="145DA4"/>
                  <w:sz w:val="20"/>
                  <w:u w:val="none"/>
                </w:rPr>
                <w:t xml:space="preserve"> </w:t>
              </w:r>
              <w:r>
                <w:rPr>
                  <w:rFonts w:ascii="Arial" w:hAnsi="Arial"/>
                  <w:b w:val="false"/>
                  <w:i w:val="false"/>
                  <w:strike w:val="false"/>
                  <w:dstrike w:val="false"/>
                  <w:color w:val="145DA4"/>
                  <w:sz w:val="20"/>
                  <w:u w:val="none"/>
                </w:rPr>
                <w:t xml:space="preserve">405XV Navigable Waters </w:t>
              </w:r>
            </w:hyperlink>
            <w:r>
              <w:rPr>
                <w:rFonts w:ascii="Arial" w:hAnsi="Arial"/>
                <w:b w:val="false"/>
                <w:i w:val="false"/>
                <w:strike w:val="false"/>
                <w:dstrike w:val="false"/>
                <w:color w:val="000000"/>
                <w:sz w:val="20"/>
                <w:u w:val="none"/>
              </w:rPr>
              <w:t xml:space="preserve"> 2,420</w:t>
            </w:r>
          </w:p>
          <w:p>
            <w:pPr>
              <w:pStyle w:val="Normal"/>
              <w:widowControl w:val="false"/>
              <w:bidi w:val="0"/>
              <w:ind w:left="200" w:right="0" w:hanging="0"/>
              <w:jc w:val="left"/>
              <w:rPr/>
            </w:pPr>
            <w:hyperlink r:id="rId7">
              <w:bookmarkStart w:id="2" w:name="cobalt_result_search_hierarchy2"/>
              <w:bookmarkEnd w:id="2"/>
              <w:r>
                <w:rPr>
                  <w:rFonts w:ascii="Arial" w:hAnsi="Arial"/>
                  <w:b w:val="false"/>
                  <w:i w:val="false"/>
                  <w:strike w:val="false"/>
                  <w:dstrike w:val="false"/>
                  <w:color w:val="145DA4"/>
                  <w:sz w:val="20"/>
                  <w:u w:val="none"/>
                </w:rPr>
                <w:t xml:space="preserve"> </w:t>
              </w:r>
              <w:r>
                <w:rPr>
                  <w:rFonts w:ascii="Arial" w:hAnsi="Arial"/>
                  <w:b w:val="false"/>
                  <w:i w:val="false"/>
                  <w:strike w:val="false"/>
                  <w:dstrike w:val="false"/>
                  <w:color w:val="145DA4"/>
                  <w:sz w:val="20"/>
                  <w:u w:val="none"/>
                </w:rPr>
                <w:t xml:space="preserve">405XV(A) In General </w:t>
              </w:r>
            </w:hyperlink>
            <w:r>
              <w:rPr>
                <w:rFonts w:ascii="Arial" w:hAnsi="Arial"/>
                <w:b w:val="false"/>
                <w:i w:val="false"/>
                <w:strike w:val="false"/>
                <w:dstrike w:val="false"/>
                <w:color w:val="000000"/>
                <w:sz w:val="20"/>
                <w:u w:val="none"/>
              </w:rPr>
              <w:t xml:space="preserve"> 223</w:t>
            </w:r>
          </w:p>
          <w:p>
            <w:pPr>
              <w:pStyle w:val="Normal"/>
              <w:widowControl w:val="false"/>
              <w:bidi w:val="0"/>
              <w:ind w:left="300" w:right="0" w:hanging="0"/>
              <w:jc w:val="left"/>
              <w:rPr/>
            </w:pPr>
            <w:hyperlink r:id="rId8">
              <w:bookmarkStart w:id="3" w:name="cobalt_result_search_hierarchy3"/>
              <w:bookmarkEnd w:id="3"/>
              <w:r>
                <w:rPr>
                  <w:rFonts w:ascii="Arial" w:hAnsi="Arial"/>
                  <w:b w:val="false"/>
                  <w:i w:val="false"/>
                  <w:strike w:val="false"/>
                  <w:dstrike w:val="false"/>
                  <w:color w:val="145DA4"/>
                  <w:sz w:val="20"/>
                  <w:u w:val="none"/>
                </w:rPr>
                <w:t xml:space="preserve"> </w:t>
              </w:r>
              <w:r>
                <w:rPr>
                  <w:rFonts w:ascii="Arial" w:hAnsi="Arial"/>
                  <w:b w:val="false"/>
                  <w:i w:val="false"/>
                  <w:strike w:val="false"/>
                  <w:dstrike w:val="false"/>
                  <w:color w:val="145DA4"/>
                  <w:sz w:val="20"/>
                  <w:u w:val="none"/>
                </w:rPr>
                <w:t>405</w:t>
              </w:r>
              <w:r>
                <w:rPr/>
                <w:drawing>
                  <wp:inline distT="0" distB="0" distL="0" distR="0">
                    <wp:extent cx="203200" cy="10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tretch>
                              <a:fillRect/>
                            </a:stretch>
                          </pic:blipFill>
                          <pic:spPr bwMode="auto">
                            <a:xfrm>
                              <a:off x="0" y="0"/>
                              <a:ext cx="203200" cy="101600"/>
                            </a:xfrm>
                            <a:prstGeom prst="rect">
                              <a:avLst/>
                            </a:prstGeom>
                          </pic:spPr>
                        </pic:pic>
                      </a:graphicData>
                    </a:graphic>
                  </wp:inline>
                </w:drawing>
              </w:r>
              <w:r>
                <w:rPr>
                  <w:rFonts w:ascii="Arial" w:hAnsi="Arial"/>
                  <w:b w:val="false"/>
                  <w:i w:val="false"/>
                  <w:strike w:val="false"/>
                  <w:dstrike w:val="false"/>
                  <w:color w:val="145DA4"/>
                  <w:sz w:val="20"/>
                  <w:u w:val="none"/>
                </w:rPr>
                <w:t xml:space="preserve">2516 Navigability in General </w:t>
              </w:r>
            </w:hyperlink>
            <w:r>
              <w:rPr>
                <w:rFonts w:ascii="Arial" w:hAnsi="Arial"/>
                <w:b w:val="false"/>
                <w:i w:val="false"/>
                <w:strike w:val="false"/>
                <w:dstrike w:val="false"/>
                <w:color w:val="000000"/>
                <w:sz w:val="20"/>
                <w:u w:val="none"/>
              </w:rPr>
              <w:t xml:space="preserve"> 222</w:t>
            </w:r>
          </w:p>
          <w:p>
            <w:pPr>
              <w:pStyle w:val="Normal"/>
              <w:widowControl w:val="false"/>
              <w:bidi w:val="0"/>
              <w:ind w:left="400" w:right="0" w:hanging="0"/>
              <w:jc w:val="left"/>
              <w:rPr/>
            </w:pPr>
            <w:hyperlink r:id="rId10">
              <w:bookmarkStart w:id="4" w:name="cobalt_result_search_hierarchy4"/>
              <w:bookmarkEnd w:id="4"/>
              <w:r>
                <w:rPr>
                  <w:rFonts w:ascii="Arial" w:hAnsi="Arial"/>
                  <w:b w:val="false"/>
                  <w:i w:val="false"/>
                  <w:strike w:val="false"/>
                  <w:dstrike w:val="false"/>
                  <w:color w:val="145DA4"/>
                  <w:sz w:val="20"/>
                  <w:u w:val="none"/>
                </w:rPr>
                <w:t xml:space="preserve"> </w:t>
              </w:r>
              <w:r>
                <w:rPr>
                  <w:rFonts w:ascii="Arial" w:hAnsi="Arial"/>
                  <w:b w:val="false"/>
                  <w:i w:val="false"/>
                  <w:strike w:val="false"/>
                  <w:dstrike w:val="false"/>
                  <w:color w:val="145DA4"/>
                  <w:sz w:val="20"/>
                  <w:u w:val="none"/>
                </w:rPr>
                <w:t>405</w:t>
              </w:r>
              <w:r>
                <w:rPr/>
                <w:drawing>
                  <wp:inline distT="0" distB="0" distL="0" distR="0">
                    <wp:extent cx="203200" cy="10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203200" cy="101600"/>
                            </a:xfrm>
                            <a:prstGeom prst="rect">
                              <a:avLst/>
                            </a:prstGeom>
                          </pic:spPr>
                        </pic:pic>
                      </a:graphicData>
                    </a:graphic>
                  </wp:inline>
                </w:drawing>
              </w:r>
              <w:r>
                <w:rPr>
                  <w:rFonts w:ascii="Arial" w:hAnsi="Arial"/>
                  <w:b w:val="false"/>
                  <w:i w:val="false"/>
                  <w:strike w:val="false"/>
                  <w:dstrike w:val="false"/>
                  <w:color w:val="145DA4"/>
                  <w:sz w:val="20"/>
                  <w:u w:val="none"/>
                </w:rPr>
                <w:t xml:space="preserve">2519 Title and rights held in public trust </w:t>
              </w:r>
            </w:hyperlink>
            <w:r>
              <w:rPr>
                <w:rFonts w:ascii="Arial" w:hAnsi="Arial"/>
                <w:b w:val="false"/>
                <w:i w:val="false"/>
                <w:strike w:val="false"/>
                <w:dstrike w:val="false"/>
                <w:color w:val="000000"/>
                <w:sz w:val="20"/>
                <w:u w:val="none"/>
              </w:rPr>
              <w:t xml:space="preserve"> 37</w:t>
            </w:r>
          </w:p>
          <w:p>
            <w:pPr>
              <w:pStyle w:val="Normal"/>
              <w:widowControl w:val="false"/>
              <w:bidi w:val="0"/>
              <w:spacing w:before="0" w:after="100"/>
              <w:ind w:left="400" w:right="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r>
              <w:rPr>
                <w:rFonts w:ascii="Arial" w:hAnsi="Arial"/>
                <w:b w:val="false"/>
                <w:i w:val="false"/>
                <w:strike w:val="false"/>
                <w:dstrike w:val="false"/>
                <w:color w:val="000000"/>
                <w:sz w:val="24"/>
                <w:u w:val="none"/>
              </w:rPr>
            </w:r>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1. </w:t>
            </w:r>
            <w:r>
              <w:fldChar w:fldCharType="begin"/>
            </w:r>
            <w:r>
              <w:rPr>
                <w:dstrike w:val="false"/>
                <w:strike w:val="false"/>
                <w:sz w:val="24"/>
                <w:i w:val="false"/>
                <w:u w:val="none"/>
                <w:b/>
                <w:rFonts w:ascii="Arial" w:hAnsi="Arial"/>
                <w:color w:val="145DA4"/>
              </w:rPr>
              <w:instrText xml:space="preserve"> HYPERLINK "https://www.westlaw.com/Document/Ibd8bb7e061d911eb8cb3c4fde92c4669/View/FullText.html?listSource=Search&amp;list=CUSTOMDIGEST&amp;rank=1&amp;sessionScopeId=50d1767a5267f55e819ebb705415df83f2c98c626a1670cec00d8c6d30684ece&amp;ppcid=cfcfa749129a4a44aee47cc46092df4a&amp;originationContext=Custom Digest&amp;transitionType=CustomDigestItem&amp;contextData=(sc.Default)&amp;VR=3.0&amp;RS=cblt1.0" \l "co_anchor_F22052861091"</w:instrText>
            </w:r>
            <w:r>
              <w:rPr>
                <w:dstrike w:val="false"/>
                <w:strike w:val="false"/>
                <w:sz w:val="24"/>
                <w:i w:val="false"/>
                <w:u w:val="none"/>
                <w:b/>
                <w:rFonts w:ascii="Arial" w:hAnsi="Arial"/>
                <w:color w:val="145DA4"/>
              </w:rPr>
              <w:fldChar w:fldCharType="separate"/>
            </w:r>
            <w:bookmarkStart w:id="5" w:name="cobalt_result_headnote_title1"/>
            <w:bookmarkEnd w:id="5"/>
            <w:r>
              <w:rPr>
                <w:rFonts w:ascii="Arial" w:hAnsi="Arial"/>
                <w:b/>
                <w:i w:val="false"/>
                <w:strike w:val="false"/>
                <w:dstrike w:val="false"/>
                <w:color w:val="145DA4"/>
                <w:sz w:val="24"/>
                <w:u w:val="none"/>
              </w:rPr>
              <w:t>United States v. Walker River Irrigation District</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United States Court of Appeals, Ninth Circuit.   January 28, 2021  986 F.3d 1197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Under Nevada law, the public trust doctrine establishes that the state holds its navigable waterways and lands thereunder in trust for the public.</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REAL PROPERTY — Water. Three-year period for county to challenge river decree that adjudicated and settled water rights began to run when the water rights were adjudicated.</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r>
              <w:rPr>
                <w:rFonts w:ascii="Arial" w:hAnsi="Arial"/>
                <w:b w:val="false"/>
                <w:i w:val="false"/>
                <w:strike w:val="false"/>
                <w:dstrike w:val="false"/>
                <w:color w:val="000000"/>
                <w:sz w:val="24"/>
                <w:u w:val="none"/>
              </w:rPr>
            </w:r>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2. </w:t>
            </w:r>
            <w:r>
              <w:fldChar w:fldCharType="begin"/>
            </w:r>
            <w:r>
              <w:rPr>
                <w:dstrike w:val="false"/>
                <w:strike w:val="false"/>
                <w:sz w:val="24"/>
                <w:i w:val="false"/>
                <w:u w:val="none"/>
                <w:b/>
                <w:rFonts w:ascii="Arial" w:hAnsi="Arial"/>
                <w:color w:val="145DA4"/>
              </w:rPr>
              <w:instrText xml:space="preserve"> HYPERLINK "https://www.westlaw.com/Document/I1a69b17f4fc011e9bbbcd57aa014637b/View/FullText.html?listSource=Search&amp;list=CUSTOMDIGEST&amp;rank=2&amp;sessionScopeId=50d1767a5267f55e819ebb705415df83f2c98c626a1670cec00d8c6d30684ece&amp;ppcid=cfcfa749129a4a44aee47cc46092df4a&amp;originationContext=Custom Digest&amp;transitionType=CustomDigestItem&amp;contextData=(sc.Default)&amp;VR=3.0&amp;RS=cblt1.0" \l "co_anchor_F12047849859"</w:instrText>
            </w:r>
            <w:r>
              <w:rPr>
                <w:dstrike w:val="false"/>
                <w:strike w:val="false"/>
                <w:sz w:val="24"/>
                <w:i w:val="false"/>
                <w:u w:val="none"/>
                <w:b/>
                <w:rFonts w:ascii="Arial" w:hAnsi="Arial"/>
                <w:color w:val="145DA4"/>
              </w:rPr>
              <w:fldChar w:fldCharType="separate"/>
            </w:r>
            <w:bookmarkStart w:id="6" w:name="cobalt_result_headnote_title2"/>
            <w:bookmarkEnd w:id="6"/>
            <w:r>
              <w:rPr>
                <w:rFonts w:ascii="Arial" w:hAnsi="Arial"/>
                <w:b/>
                <w:i w:val="false"/>
                <w:strike w:val="false"/>
                <w:dstrike w:val="false"/>
                <w:color w:val="145DA4"/>
                <w:sz w:val="24"/>
                <w:u w:val="none"/>
              </w:rPr>
              <w:t>Sturgeon v. Frost</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Supreme Court of the United States.   March 26, 2019  139 S.Ct. 1066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A State’s title to the lands beneath navigable waters brings with it regulatory authority over navigation, fishing, and other public uses of those waters.</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ENVIRONMENTAL LAW — Parks. Non-public lands, including waters, within Alaska’s national parks were exempt from National Park Service’s ordinary regulatory authority.</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r>
              <w:rPr>
                <w:rFonts w:ascii="Arial" w:hAnsi="Arial"/>
                <w:b w:val="false"/>
                <w:i w:val="false"/>
                <w:strike w:val="false"/>
                <w:dstrike w:val="false"/>
                <w:color w:val="000000"/>
                <w:sz w:val="24"/>
                <w:u w:val="none"/>
              </w:rPr>
            </w:r>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3. </w:t>
            </w:r>
            <w:r>
              <w:fldChar w:fldCharType="begin"/>
            </w:r>
            <w:r>
              <w:rPr>
                <w:dstrike w:val="false"/>
                <w:strike w:val="false"/>
                <w:sz w:val="24"/>
                <w:i w:val="false"/>
                <w:u w:val="none"/>
                <w:b/>
                <w:rFonts w:ascii="Arial" w:hAnsi="Arial"/>
                <w:color w:val="145DA4"/>
              </w:rPr>
              <w:instrText xml:space="preserve"> HYPERLINK "https://www.westlaw.com/Document/I1a69b17f4fc011e9bbbcd57aa014637b/View/FullText.html?listSource=Search&amp;list=CUSTOMDIGEST&amp;rank=3&amp;sessionScopeId=50d1767a5267f55e819ebb705415df83f2c98c626a1670cec00d8c6d30684ece&amp;ppcid=cfcfa749129a4a44aee47cc46092df4a&amp;originationContext=Custom Digest&amp;transitionType=CustomDigestItem&amp;contextData=(sc.Default)&amp;VR=3.0&amp;RS=cblt1.0" \l "co_anchor_F42047849859"</w:instrText>
            </w:r>
            <w:r>
              <w:rPr>
                <w:dstrike w:val="false"/>
                <w:strike w:val="false"/>
                <w:sz w:val="24"/>
                <w:i w:val="false"/>
                <w:u w:val="none"/>
                <w:b/>
                <w:rFonts w:ascii="Arial" w:hAnsi="Arial"/>
                <w:color w:val="145DA4"/>
              </w:rPr>
              <w:fldChar w:fldCharType="separate"/>
            </w:r>
            <w:bookmarkStart w:id="7" w:name="cobalt_result_headnote_title3"/>
            <w:bookmarkEnd w:id="7"/>
            <w:r>
              <w:rPr>
                <w:rFonts w:ascii="Arial" w:hAnsi="Arial"/>
                <w:b/>
                <w:i w:val="false"/>
                <w:strike w:val="false"/>
                <w:dstrike w:val="false"/>
                <w:color w:val="145DA4"/>
                <w:sz w:val="24"/>
                <w:u w:val="none"/>
              </w:rPr>
              <w:t>Sturgeon v. Frost</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Supreme Court of the United States.   March 26, 2019  139 S.Ct. 1066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Running waters cannot be owned, whether by a government or by a private party.</w:t>
            </w:r>
          </w:p>
          <w:p>
            <w:pPr>
              <w:pStyle w:val="Normal"/>
              <w:widowControl w:val="false"/>
              <w:bidi w:val="0"/>
              <w:ind w:left="0" w:right="0" w:hanging="0"/>
              <w:jc w:val="left"/>
              <w:rPr/>
            </w:pPr>
            <w:hyperlink r:id="rId12">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2</w:t>
              </w:r>
              <w:r>
                <w:rPr>
                  <w:rFonts w:ascii="Arial" w:hAnsi="Arial"/>
                  <w:b w:val="false"/>
                  <w:i w:val="false"/>
                  <w:strike w:val="false"/>
                  <w:dstrike w:val="false"/>
                  <w:color w:val="145DA4"/>
                  <w:sz w:val="20"/>
                  <w:u w:val="none"/>
                </w:rPr>
                <w:t xml:space="preserve"> Cases that cite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ENVIRONMENTAL LAW — Parks. Non-public lands, including waters, within Alaska’s national parks were exempt from National Park Service’s ordinary regulatory authority.</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r>
              <w:rPr>
                <w:rFonts w:ascii="Arial" w:hAnsi="Arial"/>
                <w:b w:val="false"/>
                <w:i w:val="false"/>
                <w:strike w:val="false"/>
                <w:dstrike w:val="false"/>
                <w:color w:val="000000"/>
                <w:sz w:val="24"/>
                <w:u w:val="none"/>
              </w:rPr>
            </w:r>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4. </w:t>
            </w:r>
            <w:r>
              <w:fldChar w:fldCharType="begin"/>
            </w:r>
            <w:r>
              <w:rPr>
                <w:dstrike w:val="false"/>
                <w:strike w:val="false"/>
                <w:sz w:val="24"/>
                <w:i w:val="false"/>
                <w:u w:val="none"/>
                <w:b/>
                <w:rFonts w:ascii="Arial" w:hAnsi="Arial"/>
                <w:color w:val="145DA4"/>
              </w:rPr>
              <w:instrText xml:space="preserve"> HYPERLINK "https://www.westlaw.com/Document/I47192400f2c111e8a1b0e6625e646f8f/View/FullText.html?listSource=Search&amp;list=CUSTOMDIGEST&amp;rank=4&amp;sessionScopeId=50d1767a5267f55e819ebb705415df83f2c98c626a1670cec00d8c6d30684ece&amp;ppcid=cfcfa749129a4a44aee47cc46092df4a&amp;originationContext=Custom Digest&amp;transitionType=CustomDigestItem&amp;contextData=(sc.Default)&amp;VR=3.0&amp;RS=cblt1.0" \l "co_anchor_F72046120723"</w:instrText>
            </w:r>
            <w:r>
              <w:rPr>
                <w:dstrike w:val="false"/>
                <w:strike w:val="false"/>
                <w:sz w:val="24"/>
                <w:i w:val="false"/>
                <w:u w:val="none"/>
                <w:b/>
                <w:rFonts w:ascii="Arial" w:hAnsi="Arial"/>
                <w:color w:val="145DA4"/>
              </w:rPr>
              <w:fldChar w:fldCharType="separate"/>
            </w:r>
            <w:bookmarkStart w:id="8" w:name="cobalt_result_headnote_title4"/>
            <w:bookmarkEnd w:id="8"/>
            <w:r>
              <w:rPr>
                <w:rFonts w:ascii="Arial" w:hAnsi="Arial"/>
                <w:b/>
                <w:i w:val="false"/>
                <w:strike w:val="false"/>
                <w:dstrike w:val="false"/>
                <w:color w:val="145DA4"/>
                <w:sz w:val="24"/>
                <w:u w:val="none"/>
              </w:rPr>
              <w:t>San Francisco Baykeeper, Inc. v. State Lands Com.</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First District, Division 4, California.   October 31, 2018  29 Cal.App.5th 562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While the “public trust doctrine” is a source of state power over sovereign lands, it also imposes an obligation on the state trustee to protect the people’s common heritage of streams, lakes, marshlands and tidelands, surrendering that right of protection only in rare cases when the abandonment of that right is consistent with the purposes of the trust.</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ENVIRONMENTAL LAW — Coastal Areas. Evidence supported finding that commercial sand mining of submerged lands would not impair public trust, as required for reapproval of mining leases.</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r>
              <w:rPr>
                <w:rFonts w:ascii="Arial" w:hAnsi="Arial"/>
                <w:b w:val="false"/>
                <w:i w:val="false"/>
                <w:strike w:val="false"/>
                <w:dstrike w:val="false"/>
                <w:color w:val="000000"/>
                <w:sz w:val="24"/>
                <w:u w:val="none"/>
              </w:rPr>
            </w:r>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5. </w:t>
            </w:r>
            <w:r>
              <w:fldChar w:fldCharType="begin"/>
            </w:r>
            <w:r>
              <w:rPr>
                <w:dstrike w:val="false"/>
                <w:strike w:val="false"/>
                <w:sz w:val="24"/>
                <w:i w:val="false"/>
                <w:u w:val="none"/>
                <w:b/>
                <w:rFonts w:ascii="Arial" w:hAnsi="Arial"/>
                <w:color w:val="145DA4"/>
              </w:rPr>
              <w:instrText xml:space="preserve"> HYPERLINK "https://www.westlaw.com/Document/I47192400f2c111e8a1b0e6625e646f8f/View/FullText.html?listSource=Search&amp;list=CUSTOMDIGEST&amp;rank=5&amp;sessionScopeId=50d1767a5267f55e819ebb705415df83f2c98c626a1670cec00d8c6d30684ece&amp;ppcid=cfcfa749129a4a44aee47cc46092df4a&amp;originationContext=Custom Digest&amp;transitionType=CustomDigestItem&amp;contextData=(sc.Default)&amp;VR=3.0&amp;RS=cblt1.0" \l "co_anchor_F192046120723"</w:instrText>
            </w:r>
            <w:r>
              <w:rPr>
                <w:dstrike w:val="false"/>
                <w:strike w:val="false"/>
                <w:sz w:val="24"/>
                <w:i w:val="false"/>
                <w:u w:val="none"/>
                <w:b/>
                <w:rFonts w:ascii="Arial" w:hAnsi="Arial"/>
                <w:color w:val="145DA4"/>
              </w:rPr>
              <w:fldChar w:fldCharType="separate"/>
            </w:r>
            <w:bookmarkStart w:id="9" w:name="cobalt_result_headnote_title5"/>
            <w:bookmarkEnd w:id="9"/>
            <w:r>
              <w:rPr>
                <w:rFonts w:ascii="Arial" w:hAnsi="Arial"/>
                <w:b/>
                <w:i w:val="false"/>
                <w:strike w:val="false"/>
                <w:dstrike w:val="false"/>
                <w:color w:val="145DA4"/>
                <w:sz w:val="24"/>
                <w:u w:val="none"/>
              </w:rPr>
              <w:t>San Francisco Baykeeper, Inc. v. State Lands Com.</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First District, Division 4, California.   October 31, 2018  29 Cal.App.5th 562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A “public trust use” is a use that facilitates public access and enjoyment of trust property for such purposes as navigation, commerce, and recreation.</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ENVIRONMENTAL LAW — Coastal Areas. Evidence supported finding that commercial sand mining of submerged lands would not impair public trust, as required for reapproval of mining leases.</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r>
              <w:rPr>
                <w:rFonts w:ascii="Arial" w:hAnsi="Arial"/>
                <w:b w:val="false"/>
                <w:i w:val="false"/>
                <w:strike w:val="false"/>
                <w:dstrike w:val="false"/>
                <w:color w:val="000000"/>
                <w:sz w:val="24"/>
                <w:u w:val="none"/>
              </w:rPr>
            </w:r>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6. </w:t>
            </w:r>
            <w:r>
              <w:fldChar w:fldCharType="begin"/>
            </w:r>
            <w:r>
              <w:rPr>
                <w:dstrike w:val="false"/>
                <w:strike w:val="false"/>
                <w:sz w:val="24"/>
                <w:i w:val="false"/>
                <w:u w:val="none"/>
                <w:b/>
                <w:rFonts w:ascii="Arial" w:hAnsi="Arial"/>
                <w:color w:val="145DA4"/>
              </w:rPr>
              <w:instrText xml:space="preserve"> HYPERLINK "https://www.westlaw.com/Document/I47192400f2c111e8a1b0e6625e646f8f/View/FullText.html?listSource=Search&amp;list=CUSTOMDIGEST&amp;rank=6&amp;sessionScopeId=50d1767a5267f55e819ebb705415df83f2c98c626a1670cec00d8c6d30684ece&amp;ppcid=cfcfa749129a4a44aee47cc46092df4a&amp;originationContext=Custom Digest&amp;transitionType=CustomDigestItem&amp;contextData=(sc.Default)&amp;VR=3.0&amp;RS=cblt1.0" \l "co_anchor_F202046120723"</w:instrText>
            </w:r>
            <w:r>
              <w:rPr>
                <w:dstrike w:val="false"/>
                <w:strike w:val="false"/>
                <w:sz w:val="24"/>
                <w:i w:val="false"/>
                <w:u w:val="none"/>
                <w:b/>
                <w:rFonts w:ascii="Arial" w:hAnsi="Arial"/>
                <w:color w:val="145DA4"/>
              </w:rPr>
              <w:fldChar w:fldCharType="separate"/>
            </w:r>
            <w:bookmarkStart w:id="10" w:name="cobalt_result_headnote_title6"/>
            <w:bookmarkEnd w:id="10"/>
            <w:r>
              <w:rPr>
                <w:rFonts w:ascii="Arial" w:hAnsi="Arial"/>
                <w:b/>
                <w:i w:val="false"/>
                <w:strike w:val="false"/>
                <w:dstrike w:val="false"/>
                <w:color w:val="145DA4"/>
                <w:sz w:val="24"/>
                <w:u w:val="none"/>
              </w:rPr>
              <w:t>San Francisco Baykeeper, Inc. v. State Lands Com.</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First District, Division 4, California.   October 31, 2018  29 Cal.App.5th 562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Public trust doctrine” protects and promotes public uses, including commerce and navigation.</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ENVIRONMENTAL LAW — Coastal Areas. Evidence supported finding that commercial sand mining of submerged lands would not impair public trust, as required for reapproval of mining leases.</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r>
              <w:rPr>
                <w:rFonts w:ascii="Arial" w:hAnsi="Arial"/>
                <w:b w:val="false"/>
                <w:i w:val="false"/>
                <w:strike w:val="false"/>
                <w:dstrike w:val="false"/>
                <w:color w:val="000000"/>
                <w:sz w:val="24"/>
                <w:u w:val="none"/>
              </w:rPr>
            </w:r>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7. </w:t>
            </w:r>
            <w:r>
              <w:fldChar w:fldCharType="begin"/>
            </w:r>
            <w:r>
              <w:rPr>
                <w:dstrike w:val="false"/>
                <w:strike w:val="false"/>
                <w:sz w:val="24"/>
                <w:i w:val="false"/>
                <w:u w:val="none"/>
                <w:b/>
                <w:rFonts w:ascii="Arial" w:hAnsi="Arial"/>
                <w:color w:val="145DA4"/>
              </w:rPr>
              <w:instrText xml:space="preserve"> HYPERLINK "https://www.westlaw.com/Document/I47192400f2c111e8a1b0e6625e646f8f/View/FullText.html?listSource=Search&amp;list=CUSTOMDIGEST&amp;rank=7&amp;sessionScopeId=50d1767a5267f55e819ebb705415df83f2c98c626a1670cec00d8c6d30684ece&amp;ppcid=cfcfa749129a4a44aee47cc46092df4a&amp;originationContext=Custom Digest&amp;transitionType=CustomDigestItem&amp;contextData=(sc.Default)&amp;VR=3.0&amp;RS=cblt1.0" \l "co_anchor_F212046120723"</w:instrText>
            </w:r>
            <w:r>
              <w:rPr>
                <w:dstrike w:val="false"/>
                <w:strike w:val="false"/>
                <w:sz w:val="24"/>
                <w:i w:val="false"/>
                <w:u w:val="none"/>
                <w:b/>
                <w:rFonts w:ascii="Arial" w:hAnsi="Arial"/>
                <w:color w:val="145DA4"/>
              </w:rPr>
              <w:fldChar w:fldCharType="separate"/>
            </w:r>
            <w:bookmarkStart w:id="11" w:name="cobalt_result_headnote_title7"/>
            <w:bookmarkEnd w:id="11"/>
            <w:r>
              <w:rPr>
                <w:rFonts w:ascii="Arial" w:hAnsi="Arial"/>
                <w:b/>
                <w:i w:val="false"/>
                <w:strike w:val="false"/>
                <w:dstrike w:val="false"/>
                <w:color w:val="145DA4"/>
                <w:sz w:val="24"/>
                <w:u w:val="none"/>
              </w:rPr>
              <w:t>San Francisco Baykeeper, Inc. v. State Lands Com.</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First District, Division 4, California.   October 31, 2018  29 Cal.App.5th 562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Public trust doctrine cannot justify the private use of public property on the basis that the private party engaged in a water dependent activity for its own private commercial purpose; rather, such a private use is permissible only if it is consistent with the protections afforded by the public trust doctrine.</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ENVIRONMENTAL LAW — Coastal Areas. Evidence supported finding that commercial sand mining of submerged lands would not impair public trust, as required for reapproval of mining leases.</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r>
              <w:rPr>
                <w:rFonts w:ascii="Arial" w:hAnsi="Arial"/>
                <w:b w:val="false"/>
                <w:i w:val="false"/>
                <w:strike w:val="false"/>
                <w:dstrike w:val="false"/>
                <w:color w:val="000000"/>
                <w:sz w:val="24"/>
                <w:u w:val="none"/>
              </w:rPr>
            </w:r>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8. </w:t>
            </w:r>
            <w:r>
              <w:fldChar w:fldCharType="begin"/>
            </w:r>
            <w:r>
              <w:rPr>
                <w:dstrike w:val="false"/>
                <w:strike w:val="false"/>
                <w:sz w:val="24"/>
                <w:i w:val="false"/>
                <w:u w:val="none"/>
                <w:b/>
                <w:rFonts w:ascii="Arial" w:hAnsi="Arial"/>
                <w:color w:val="145DA4"/>
              </w:rPr>
              <w:instrText xml:space="preserve"> HYPERLINK "https://www.westlaw.com/Document/Ieece5540abda11e88c45d187944abdda/View/FullText.html?listSource=Search&amp;list=CUSTOMDIGEST&amp;rank=8&amp;sessionScopeId=50d1767a5267f55e819ebb705415df83f2c98c626a1670cec00d8c6d30684ece&amp;ppcid=cfcfa749129a4a44aee47cc46092df4a&amp;originationContext=Custom Digest&amp;transitionType=CustomDigestItem&amp;contextData=(sc.Default)&amp;VR=3.0&amp;RS=cblt1.0" \l "co_anchor_F42045385840"</w:instrText>
            </w:r>
            <w:r>
              <w:rPr>
                <w:dstrike w:val="false"/>
                <w:strike w:val="false"/>
                <w:sz w:val="24"/>
                <w:i w:val="false"/>
                <w:u w:val="none"/>
                <w:b/>
                <w:rFonts w:ascii="Arial" w:hAnsi="Arial"/>
                <w:color w:val="145DA4"/>
              </w:rPr>
              <w:fldChar w:fldCharType="separate"/>
            </w:r>
            <w:bookmarkStart w:id="12" w:name="cobalt_result_headnote_title8"/>
            <w:bookmarkEnd w:id="12"/>
            <w:r>
              <w:rPr>
                <w:rFonts w:ascii="Arial" w:hAnsi="Arial"/>
                <w:b/>
                <w:i w:val="false"/>
                <w:strike w:val="false"/>
                <w:dstrike w:val="false"/>
                <w:color w:val="145DA4"/>
                <w:sz w:val="24"/>
                <w:u w:val="none"/>
              </w:rPr>
              <w:t>Environmental Law Foundation v. State Water Resources Control Bd.</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Third District, California.   August 29, 2018  26 Cal.App.5th 844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The range of public trust uses is broad, encompassing not just navigation, commerce, and fishing, but also the public right to hunt, bathe or swim.</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REAL PROPERTY — Water. Public trust doctrine applied to the extraction of groundwater to the extent that the extraction adversely impacted river.</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r>
              <w:rPr>
                <w:rFonts w:ascii="Arial" w:hAnsi="Arial"/>
                <w:b w:val="false"/>
                <w:i w:val="false"/>
                <w:strike w:val="false"/>
                <w:dstrike w:val="false"/>
                <w:color w:val="000000"/>
                <w:sz w:val="24"/>
                <w:u w:val="none"/>
              </w:rPr>
            </w:r>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9. </w:t>
            </w:r>
            <w:r>
              <w:fldChar w:fldCharType="begin"/>
            </w:r>
            <w:r>
              <w:rPr>
                <w:dstrike w:val="false"/>
                <w:strike w:val="false"/>
                <w:sz w:val="24"/>
                <w:i w:val="false"/>
                <w:u w:val="none"/>
                <w:b/>
                <w:rFonts w:ascii="Arial" w:hAnsi="Arial"/>
                <w:color w:val="145DA4"/>
              </w:rPr>
              <w:instrText xml:space="preserve"> HYPERLINK "https://www.westlaw.com/Document/Ieece5540abda11e88c45d187944abdda/View/FullText.html?listSource=Search&amp;list=CUSTOMDIGEST&amp;rank=9&amp;sessionScopeId=50d1767a5267f55e819ebb705415df83f2c98c626a1670cec00d8c6d30684ece&amp;ppcid=cfcfa749129a4a44aee47cc46092df4a&amp;originationContext=Custom Digest&amp;transitionType=CustomDigestItem&amp;contextData=(sc.Default)&amp;VR=3.0&amp;RS=cblt1.0" \l "co_anchor_F62045385840"</w:instrText>
            </w:r>
            <w:r>
              <w:rPr>
                <w:dstrike w:val="false"/>
                <w:strike w:val="false"/>
                <w:sz w:val="24"/>
                <w:i w:val="false"/>
                <w:u w:val="none"/>
                <w:b/>
                <w:rFonts w:ascii="Arial" w:hAnsi="Arial"/>
                <w:color w:val="145DA4"/>
              </w:rPr>
              <w:fldChar w:fldCharType="separate"/>
            </w:r>
            <w:bookmarkStart w:id="13" w:name="cobalt_result_headnote_title9"/>
            <w:bookmarkEnd w:id="13"/>
            <w:r>
              <w:rPr>
                <w:rFonts w:ascii="Arial" w:hAnsi="Arial"/>
                <w:b/>
                <w:i w:val="false"/>
                <w:strike w:val="false"/>
                <w:dstrike w:val="false"/>
                <w:color w:val="145DA4"/>
                <w:sz w:val="24"/>
                <w:u w:val="none"/>
              </w:rPr>
              <w:t>Environmental Law Foundation v. State Water Resources Control Bd.</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Third District, California.   August 29, 2018  26 Cal.App.5th 844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The public trust doctrine is more than a state’s raw power to act; it imposes an affirmative duty on the state to act on behalf of the people to protect their interest in navigable water.</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REAL PROPERTY — Water. Public trust doctrine applied to the extraction of groundwater to the extent that the extraction adversely impacted river.</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r>
              <w:rPr>
                <w:rFonts w:ascii="Arial" w:hAnsi="Arial"/>
                <w:b w:val="false"/>
                <w:i w:val="false"/>
                <w:strike w:val="false"/>
                <w:dstrike w:val="false"/>
                <w:color w:val="000000"/>
                <w:sz w:val="24"/>
                <w:u w:val="none"/>
              </w:rPr>
            </w:r>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10. </w:t>
            </w:r>
            <w:r>
              <w:fldChar w:fldCharType="begin"/>
            </w:r>
            <w:r>
              <w:rPr>
                <w:dstrike w:val="false"/>
                <w:strike w:val="false"/>
                <w:sz w:val="24"/>
                <w:i w:val="false"/>
                <w:u w:val="none"/>
                <w:b/>
                <w:rFonts w:ascii="Arial" w:hAnsi="Arial"/>
                <w:color w:val="145DA4"/>
              </w:rPr>
              <w:instrText xml:space="preserve"> HYPERLINK "https://www.westlaw.com/Document/Ieece5540abda11e88c45d187944abdda/View/FullText.html?listSource=Search&amp;list=CUSTOMDIGEST&amp;rank=10&amp;sessionScopeId=50d1767a5267f55e819ebb705415df83f2c98c626a1670cec00d8c6d30684ece&amp;ppcid=cfcfa749129a4a44aee47cc46092df4a&amp;originationContext=Custom Digest&amp;transitionType=CustomDigestItem&amp;contextData=(sc.Default)&amp;VR=3.0&amp;RS=cblt1.0" \l "co_anchor_F92045385840"</w:instrText>
            </w:r>
            <w:r>
              <w:rPr>
                <w:dstrike w:val="false"/>
                <w:strike w:val="false"/>
                <w:sz w:val="24"/>
                <w:i w:val="false"/>
                <w:u w:val="none"/>
                <w:b/>
                <w:rFonts w:ascii="Arial" w:hAnsi="Arial"/>
                <w:color w:val="145DA4"/>
              </w:rPr>
              <w:fldChar w:fldCharType="separate"/>
            </w:r>
            <w:bookmarkStart w:id="14" w:name="cobalt_result_headnote_title10"/>
            <w:bookmarkEnd w:id="14"/>
            <w:r>
              <w:rPr>
                <w:rFonts w:ascii="Arial" w:hAnsi="Arial"/>
                <w:b/>
                <w:i w:val="false"/>
                <w:strike w:val="false"/>
                <w:dstrike w:val="false"/>
                <w:color w:val="145DA4"/>
                <w:sz w:val="24"/>
                <w:u w:val="none"/>
              </w:rPr>
              <w:t>Environmental Law Foundation v. State Water Resources Control Bd.</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Third District, California.   August 29, 2018  26 Cal.App.5th 844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Public trust doctrine applied to the extraction of groundwater to the extent that the extraction adversely impacted river, which was a navigable waterway clearly within the public trust.</w:t>
            </w:r>
          </w:p>
          <w:p>
            <w:pPr>
              <w:pStyle w:val="Normal"/>
              <w:widowControl w:val="false"/>
              <w:bidi w:val="0"/>
              <w:ind w:left="0" w:right="0" w:hanging="0"/>
              <w:jc w:val="left"/>
              <w:rPr/>
            </w:pPr>
            <w:hyperlink r:id="rId13">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3</w:t>
              </w:r>
              <w:r>
                <w:rPr>
                  <w:rFonts w:ascii="Arial" w:hAnsi="Arial"/>
                  <w:b w:val="false"/>
                  <w:i w:val="false"/>
                  <w:strike w:val="false"/>
                  <w:dstrike w:val="false"/>
                  <w:color w:val="145DA4"/>
                  <w:sz w:val="20"/>
                  <w:u w:val="none"/>
                </w:rPr>
                <w:t xml:space="preserve"> Cases that cite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REAL PROPERTY — Water. Public trust doctrine applied to the extraction of groundwater to the extent that the extraction adversely impacted river.</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r>
              <w:rPr>
                <w:rFonts w:ascii="Arial" w:hAnsi="Arial"/>
                <w:b w:val="false"/>
                <w:i w:val="false"/>
                <w:strike w:val="false"/>
                <w:dstrike w:val="false"/>
                <w:color w:val="000000"/>
                <w:sz w:val="24"/>
                <w:u w:val="none"/>
              </w:rPr>
            </w:r>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11. </w:t>
            </w:r>
            <w:r>
              <w:fldChar w:fldCharType="begin"/>
            </w:r>
            <w:r>
              <w:rPr>
                <w:dstrike w:val="false"/>
                <w:strike w:val="false"/>
                <w:sz w:val="24"/>
                <w:i w:val="false"/>
                <w:u w:val="none"/>
                <w:b/>
                <w:rFonts w:ascii="Arial" w:hAnsi="Arial"/>
                <w:color w:val="145DA4"/>
              </w:rPr>
              <w:instrText xml:space="preserve"> HYPERLINK "https://www.westlaw.com/Document/Ieece5540abda11e88c45d187944abdda/View/FullText.html?listSource=Search&amp;list=CUSTOMDIGEST&amp;rank=11&amp;sessionScopeId=50d1767a5267f55e819ebb705415df83f2c98c626a1670cec00d8c6d30684ece&amp;ppcid=cfcfa749129a4a44aee47cc46092df4a&amp;originationContext=Custom Digest&amp;transitionType=CustomDigestItem&amp;contextData=(sc.Default)&amp;VR=3.0&amp;RS=cblt1.0" \l "co_anchor_F242045385840"</w:instrText>
            </w:r>
            <w:r>
              <w:rPr>
                <w:dstrike w:val="false"/>
                <w:strike w:val="false"/>
                <w:sz w:val="24"/>
                <w:i w:val="false"/>
                <w:u w:val="none"/>
                <w:b/>
                <w:rFonts w:ascii="Arial" w:hAnsi="Arial"/>
                <w:color w:val="145DA4"/>
              </w:rPr>
              <w:fldChar w:fldCharType="separate"/>
            </w:r>
            <w:bookmarkStart w:id="15" w:name="cobalt_result_headnote_title11"/>
            <w:bookmarkEnd w:id="15"/>
            <w:r>
              <w:rPr>
                <w:rFonts w:ascii="Arial" w:hAnsi="Arial"/>
                <w:b/>
                <w:i w:val="false"/>
                <w:strike w:val="false"/>
                <w:dstrike w:val="false"/>
                <w:color w:val="145DA4"/>
                <w:sz w:val="24"/>
                <w:u w:val="none"/>
              </w:rPr>
              <w:t>Environmental Law Foundation v. State Water Resources Control Bd.</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Third District, California.   August 29, 2018  26 Cal.App.5th 844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If the Legislature determines public trust lands or waterways are no longer useful for trust purposes and frees them from the trust, that determination is conclusive; it will not be second guessed by the courts.</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REAL PROPERTY — Water. Public trust doctrine applied to the extraction of groundwater to the extent that the extraction adversely impacted river.</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r>
              <w:rPr>
                <w:rFonts w:ascii="Arial" w:hAnsi="Arial"/>
                <w:b w:val="false"/>
                <w:i w:val="false"/>
                <w:strike w:val="false"/>
                <w:dstrike w:val="false"/>
                <w:color w:val="000000"/>
                <w:sz w:val="24"/>
                <w:u w:val="none"/>
              </w:rPr>
            </w:r>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12. </w:t>
            </w:r>
            <w:r>
              <w:fldChar w:fldCharType="begin"/>
            </w:r>
            <w:r>
              <w:rPr>
                <w:dstrike w:val="false"/>
                <w:strike w:val="false"/>
                <w:sz w:val="24"/>
                <w:i w:val="false"/>
                <w:u w:val="none"/>
                <w:b/>
                <w:rFonts w:ascii="Arial" w:hAnsi="Arial"/>
                <w:color w:val="145DA4"/>
              </w:rPr>
              <w:instrText xml:space="preserve"> HYPERLINK "https://www.westlaw.com/Document/Ic5cb0530a49111e8943bb2cb5f7224e8/View/FullText.html?listSource=Search&amp;list=CUSTOMDIGEST&amp;rank=12&amp;sessionScopeId=50d1767a5267f55e819ebb705415df83f2c98c626a1670cec00d8c6d30684ece&amp;ppcid=cfcfa749129a4a44aee47cc46092df4a&amp;originationContext=Custom Digest&amp;transitionType=CustomDigestItem&amp;contextData=(sc.Default)&amp;VR=3.0&amp;RS=cblt1.0" \l "co_anchor_F22045330874"</w:instrText>
            </w:r>
            <w:r>
              <w:rPr>
                <w:dstrike w:val="false"/>
                <w:strike w:val="false"/>
                <w:sz w:val="24"/>
                <w:i w:val="false"/>
                <w:u w:val="none"/>
                <w:b/>
                <w:rFonts w:ascii="Arial" w:hAnsi="Arial"/>
                <w:color w:val="145DA4"/>
              </w:rPr>
              <w:fldChar w:fldCharType="separate"/>
            </w:r>
            <w:bookmarkStart w:id="16" w:name="cobalt_result_headnote_title12"/>
            <w:bookmarkEnd w:id="16"/>
            <w:r>
              <w:rPr>
                <w:rFonts w:ascii="Arial" w:hAnsi="Arial"/>
                <w:b/>
                <w:i w:val="false"/>
                <w:strike w:val="false"/>
                <w:dstrike w:val="false"/>
                <w:color w:val="145DA4"/>
                <w:sz w:val="24"/>
                <w:u w:val="none"/>
              </w:rPr>
              <w:t>Mineral County v. Walker River Irrigation District</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United States Court of Appeals, Ninth Circuit.   August 20, 2018  900 F.3d 1027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Under the public trust doctrine, states hold navigable waterways within their borders in trust for the good of the public.</w:t>
            </w:r>
          </w:p>
          <w:p>
            <w:pPr>
              <w:pStyle w:val="Normal"/>
              <w:widowControl w:val="false"/>
              <w:bidi w:val="0"/>
              <w:ind w:left="0" w:right="0" w:hanging="0"/>
              <w:jc w:val="left"/>
              <w:rPr/>
            </w:pPr>
            <w:hyperlink r:id="rId14">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1</w:t>
              </w:r>
              <w:r>
                <w:rPr>
                  <w:rFonts w:ascii="Arial" w:hAnsi="Arial"/>
                  <w:b w:val="false"/>
                  <w:i w:val="false"/>
                  <w:strike w:val="false"/>
                  <w:dstrike w:val="false"/>
                  <w:color w:val="145DA4"/>
                  <w:sz w:val="20"/>
                  <w:u w:val="none"/>
                </w:rPr>
                <w:t xml:space="preserve"> Case that cites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REAL PROPERTY — Water. Certification of question of whether and to what extent public trust doctrine applied to water rights already adjudicated was appropriate.</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r>
              <w:rPr>
                <w:rFonts w:ascii="Arial" w:hAnsi="Arial"/>
                <w:b w:val="false"/>
                <w:i w:val="false"/>
                <w:strike w:val="false"/>
                <w:dstrike w:val="false"/>
                <w:color w:val="000000"/>
                <w:sz w:val="24"/>
                <w:u w:val="none"/>
              </w:rPr>
            </w:r>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13. </w:t>
            </w:r>
            <w:r>
              <w:fldChar w:fldCharType="begin"/>
            </w:r>
            <w:r>
              <w:rPr>
                <w:dstrike w:val="false"/>
                <w:strike w:val="false"/>
                <w:sz w:val="24"/>
                <w:i w:val="false"/>
                <w:u w:val="none"/>
                <w:b/>
                <w:rFonts w:ascii="Arial" w:hAnsi="Arial"/>
                <w:color w:val="145DA4"/>
              </w:rPr>
              <w:instrText xml:space="preserve"> HYPERLINK "https://www.westlaw.com/Document/I72c4ce80852a11e69981dc2250b07c82/View/FullText.html?listSource=Search&amp;list=CUSTOMDIGEST&amp;rank=13&amp;sessionScopeId=50d1767a5267f55e819ebb705415df83f2c98c626a1670cec00d8c6d30684ece&amp;ppcid=cfcfa749129a4a44aee47cc46092df4a&amp;originationContext=Custom Digest&amp;transitionType=CustomDigestItem&amp;contextData=(sc.Default)&amp;VR=3.0&amp;RS=cblt1.0" \l "co_anchor_F62039874403"</w:instrText>
            </w:r>
            <w:r>
              <w:rPr>
                <w:dstrike w:val="false"/>
                <w:strike w:val="false"/>
                <w:sz w:val="24"/>
                <w:i w:val="false"/>
                <w:u w:val="none"/>
                <w:b/>
                <w:rFonts w:ascii="Arial" w:hAnsi="Arial"/>
                <w:color w:val="145DA4"/>
              </w:rPr>
              <w:fldChar w:fldCharType="separate"/>
            </w:r>
            <w:bookmarkStart w:id="17" w:name="cobalt_result_headnote_title13"/>
            <w:bookmarkEnd w:id="17"/>
            <w:r>
              <w:rPr>
                <w:rFonts w:ascii="Arial" w:hAnsi="Arial"/>
                <w:b/>
                <w:i w:val="false"/>
                <w:strike w:val="false"/>
                <w:dstrike w:val="false"/>
                <w:color w:val="145DA4"/>
                <w:sz w:val="24"/>
                <w:u w:val="none"/>
              </w:rPr>
              <w:t>People v. Davis</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Third District, California.   September 27, 2016  3 Cal.App.5th 708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The ownership of the navigable waters of the harbor and of the lands under them is a subject of public concern to the whole people of the State; the trust in which they are held, therefore, is governmental and cannot be alienated.</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CRIMINAL JUSTICE — Larceny. Superior possessory interest did not exist when defendant diverted water, as required for larceny by severance.</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15">
              <w:r>
                <w:rPr/>
                <w:drawing>
                  <wp:inline distT="0" distB="0" distL="0" distR="0">
                    <wp:extent cx="130810" cy="130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14. </w:t>
            </w:r>
            <w:r>
              <w:fldChar w:fldCharType="begin"/>
            </w:r>
            <w:r>
              <w:rPr>
                <w:dstrike w:val="false"/>
                <w:strike w:val="false"/>
                <w:sz w:val="24"/>
                <w:i w:val="false"/>
                <w:u w:val="none"/>
                <w:b/>
                <w:rFonts w:ascii="Arial" w:hAnsi="Arial"/>
                <w:color w:val="145DA4"/>
              </w:rPr>
              <w:instrText xml:space="preserve"> HYPERLINK "https://www.westlaw.com/Document/Ic51d99d08e1f11e5b08589a37876010a/View/FullText.html?listSource=Search&amp;list=CUSTOMDIGEST&amp;rank=14&amp;sessionScopeId=50d1767a5267f55e819ebb705415df83f2c98c626a1670cec00d8c6d30684ece&amp;ppcid=cfcfa749129a4a44aee47cc46092df4a&amp;originationContext=Custom Digest&amp;transitionType=CustomDigestItem&amp;contextData=(sc.Default)&amp;VR=3.0&amp;RS=cblt1.0" \l "co_anchor_F282037618918"</w:instrText>
            </w:r>
            <w:r>
              <w:rPr>
                <w:dstrike w:val="false"/>
                <w:strike w:val="false"/>
                <w:sz w:val="24"/>
                <w:i w:val="false"/>
                <w:u w:val="none"/>
                <w:b/>
                <w:rFonts w:ascii="Arial" w:hAnsi="Arial"/>
                <w:color w:val="145DA4"/>
              </w:rPr>
              <w:fldChar w:fldCharType="separate"/>
            </w:r>
            <w:bookmarkStart w:id="18" w:name="cobalt_result_headnote_title14"/>
            <w:bookmarkEnd w:id="18"/>
            <w:r>
              <w:rPr>
                <w:rFonts w:ascii="Arial" w:hAnsi="Arial"/>
                <w:b/>
                <w:i w:val="false"/>
                <w:strike w:val="false"/>
                <w:dstrike w:val="false"/>
                <w:color w:val="145DA4"/>
                <w:sz w:val="24"/>
                <w:u w:val="none"/>
              </w:rPr>
              <w:t>San Francisco Baykeeper, Inc. v. State Lands Com.</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First District, Division 4, California.   November 18, 2015  242 Cal.App.4th 202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The public trust doctrine is more than an affirmation of state power to use public property for public purposes; it is an affirmation of the duty of the state to protect the people’s common heritage of streams, lakes, marshlands, and tidelands, surrendering that right of protection only in rare cases when the abandonment of that right is consistent with the purposes of the trust.</w:t>
            </w:r>
          </w:p>
          <w:p>
            <w:pPr>
              <w:pStyle w:val="Normal"/>
              <w:widowControl w:val="false"/>
              <w:bidi w:val="0"/>
              <w:ind w:left="0" w:right="0" w:hanging="0"/>
              <w:jc w:val="left"/>
              <w:rPr/>
            </w:pPr>
            <w:hyperlink r:id="rId17">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2</w:t>
              </w:r>
              <w:r>
                <w:rPr>
                  <w:rFonts w:ascii="Arial" w:hAnsi="Arial"/>
                  <w:b w:val="false"/>
                  <w:i w:val="false"/>
                  <w:strike w:val="false"/>
                  <w:dstrike w:val="false"/>
                  <w:color w:val="145DA4"/>
                  <w:sz w:val="20"/>
                  <w:u w:val="none"/>
                </w:rPr>
                <w:t xml:space="preserve"> Cases that cite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ENVIRONMENTAL LAW — Coastal Areas. CEQA review did not necessarily satisfy Lands Commission’s duty to evaluate dredge mining under public trust doctrine.</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r>
              <w:rPr>
                <w:rFonts w:ascii="Arial" w:hAnsi="Arial"/>
                <w:b w:val="false"/>
                <w:i w:val="false"/>
                <w:strike w:val="false"/>
                <w:dstrike w:val="false"/>
                <w:color w:val="000000"/>
                <w:sz w:val="24"/>
                <w:u w:val="none"/>
              </w:rPr>
            </w:r>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15. </w:t>
            </w:r>
            <w:r>
              <w:fldChar w:fldCharType="begin"/>
            </w:r>
            <w:r>
              <w:rPr>
                <w:dstrike w:val="false"/>
                <w:strike w:val="false"/>
                <w:sz w:val="24"/>
                <w:i w:val="false"/>
                <w:u w:val="none"/>
                <w:b/>
                <w:rFonts w:ascii="Arial" w:hAnsi="Arial"/>
                <w:color w:val="145DA4"/>
              </w:rPr>
              <w:instrText xml:space="preserve"> HYPERLINK "https://www.westlaw.com/Document/I5997d8900aff11e5be1ff4cec5913d5d/View/FullText.html?listSource=Search&amp;list=CUSTOMDIGEST&amp;rank=15&amp;sessionScopeId=50d1767a5267f55e819ebb705415df83f2c98c626a1670cec00d8c6d30684ece&amp;ppcid=cfcfa749129a4a44aee47cc46092df4a&amp;originationContext=Custom Digest&amp;transitionType=CustomDigestItem&amp;contextData=(sc.Default)&amp;VR=3.0&amp;RS=cblt1.0" \l "co_anchor_F72036399404"</w:instrText>
            </w:r>
            <w:r>
              <w:rPr>
                <w:dstrike w:val="false"/>
                <w:strike w:val="false"/>
                <w:sz w:val="24"/>
                <w:i w:val="false"/>
                <w:u w:val="none"/>
                <w:b/>
                <w:rFonts w:ascii="Arial" w:hAnsi="Arial"/>
                <w:color w:val="145DA4"/>
              </w:rPr>
              <w:fldChar w:fldCharType="separate"/>
            </w:r>
            <w:bookmarkStart w:id="19" w:name="cobalt_result_headnote_title15"/>
            <w:bookmarkEnd w:id="19"/>
            <w:r>
              <w:rPr>
                <w:rFonts w:ascii="Arial" w:hAnsi="Arial"/>
                <w:b/>
                <w:i w:val="false"/>
                <w:strike w:val="false"/>
                <w:dstrike w:val="false"/>
                <w:color w:val="145DA4"/>
                <w:sz w:val="24"/>
                <w:u w:val="none"/>
              </w:rPr>
              <w:t>Siskiyou County Farm Bureau v. Department of Fish &amp; Wildlife</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Third District, California.   June 4, 2015  237 Cal.App.4th 411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Public trust doctrine vests state with sovereign authority over all navigable waterways.</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REAL PROPERTY — Water. Taking water out of its natural flow for agricultural purposes was a diversion of water under statute governing requirements for diverting water.</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r>
              <w:rPr>
                <w:rFonts w:ascii="Arial" w:hAnsi="Arial"/>
                <w:b w:val="false"/>
                <w:i w:val="false"/>
                <w:strike w:val="false"/>
                <w:dstrike w:val="false"/>
                <w:color w:val="000000"/>
                <w:sz w:val="24"/>
                <w:u w:val="none"/>
              </w:rPr>
            </w:r>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16. </w:t>
            </w:r>
            <w:r>
              <w:fldChar w:fldCharType="begin"/>
            </w:r>
            <w:r>
              <w:rPr>
                <w:dstrike w:val="false"/>
                <w:strike w:val="false"/>
                <w:sz w:val="24"/>
                <w:i w:val="false"/>
                <w:u w:val="none"/>
                <w:b/>
                <w:rFonts w:ascii="Arial" w:hAnsi="Arial"/>
                <w:color w:val="145DA4"/>
              </w:rPr>
              <w:instrText xml:space="preserve"> HYPERLINK "https://www.westlaw.com/Document/I5997d8900aff11e5be1ff4cec5913d5d/View/FullText.html?listSource=Search&amp;list=CUSTOMDIGEST&amp;rank=16&amp;sessionScopeId=50d1767a5267f55e819ebb705415df83f2c98c626a1670cec00d8c6d30684ece&amp;ppcid=cfcfa749129a4a44aee47cc46092df4a&amp;originationContext=Custom Digest&amp;transitionType=CustomDigestItem&amp;contextData=(sc.Default)&amp;VR=3.0&amp;RS=cblt1.0" \l "co_anchor_F82036399404"</w:instrText>
            </w:r>
            <w:r>
              <w:rPr>
                <w:dstrike w:val="false"/>
                <w:strike w:val="false"/>
                <w:sz w:val="24"/>
                <w:i w:val="false"/>
                <w:u w:val="none"/>
                <w:b/>
                <w:rFonts w:ascii="Arial" w:hAnsi="Arial"/>
                <w:color w:val="145DA4"/>
              </w:rPr>
              <w:fldChar w:fldCharType="separate"/>
            </w:r>
            <w:bookmarkStart w:id="20" w:name="cobalt_result_headnote_title16"/>
            <w:bookmarkEnd w:id="20"/>
            <w:r>
              <w:rPr>
                <w:rFonts w:ascii="Arial" w:hAnsi="Arial"/>
                <w:b/>
                <w:i w:val="false"/>
                <w:strike w:val="false"/>
                <w:dstrike w:val="false"/>
                <w:color w:val="145DA4"/>
                <w:sz w:val="24"/>
                <w:u w:val="none"/>
              </w:rPr>
              <w:t>Siskiyou County Farm Bureau v. Department of Fish &amp; Wildlife</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Third District, California.   June 4, 2015  237 Cal.App.4th 411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Under public trust doctrine, it is affirmation of duty of state to protect people’s common heritage of streams, lakes, marshlands, and tidelands, surrendering that right of protection only in rare cases when abandonment of that right is consistent with the purposes of the trust.</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REAL PROPERTY — Water. Taking water out of its natural flow for agricultural purposes was a diversion of water under statute governing requirements for diverting water.</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r>
              <w:rPr>
                <w:rFonts w:ascii="Arial" w:hAnsi="Arial"/>
                <w:b w:val="false"/>
                <w:i w:val="false"/>
                <w:strike w:val="false"/>
                <w:dstrike w:val="false"/>
                <w:color w:val="000000"/>
                <w:sz w:val="24"/>
                <w:u w:val="none"/>
              </w:rPr>
            </w:r>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17. </w:t>
            </w:r>
            <w:r>
              <w:fldChar w:fldCharType="begin"/>
            </w:r>
            <w:r>
              <w:rPr>
                <w:dstrike w:val="false"/>
                <w:strike w:val="false"/>
                <w:sz w:val="24"/>
                <w:i w:val="false"/>
                <w:u w:val="none"/>
                <w:b/>
                <w:rFonts w:ascii="Arial" w:hAnsi="Arial"/>
                <w:color w:val="145DA4"/>
              </w:rPr>
              <w:instrText xml:space="preserve"> HYPERLINK "https://www.westlaw.com/Document/I5997d8900aff11e5be1ff4cec5913d5d/View/FullText.html?listSource=Search&amp;list=CUSTOMDIGEST&amp;rank=17&amp;sessionScopeId=50d1767a5267f55e819ebb705415df83f2c98c626a1670cec00d8c6d30684ece&amp;ppcid=cfcfa749129a4a44aee47cc46092df4a&amp;originationContext=Custom Digest&amp;transitionType=CustomDigestItem&amp;contextData=(sc.Default)&amp;VR=3.0&amp;RS=cblt1.0" \l "co_anchor_F102036399404"</w:instrText>
            </w:r>
            <w:r>
              <w:rPr>
                <w:dstrike w:val="false"/>
                <w:strike w:val="false"/>
                <w:sz w:val="24"/>
                <w:i w:val="false"/>
                <w:u w:val="none"/>
                <w:b/>
                <w:rFonts w:ascii="Arial" w:hAnsi="Arial"/>
                <w:color w:val="145DA4"/>
              </w:rPr>
              <w:fldChar w:fldCharType="separate"/>
            </w:r>
            <w:bookmarkStart w:id="21" w:name="cobalt_result_headnote_title17"/>
            <w:bookmarkEnd w:id="21"/>
            <w:r>
              <w:rPr>
                <w:rFonts w:ascii="Arial" w:hAnsi="Arial"/>
                <w:b/>
                <w:i w:val="false"/>
                <w:strike w:val="false"/>
                <w:dstrike w:val="false"/>
                <w:color w:val="145DA4"/>
                <w:sz w:val="24"/>
                <w:u w:val="none"/>
              </w:rPr>
              <w:t>Siskiyou County Farm Bureau v. Department of Fish &amp; Wildlife</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Third District, California.   June 4, 2015  237 Cal.App.4th 411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Just as state holds all of its navigable waterways and lands lying beneath them as trustee of public trust for the benefit of the people, state acts as trustee of all waters for benefit of the people of the state.</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REAL PROPERTY — Water. Taking water out of its natural flow for agricultural purposes was a diversion of water under statute governing requirements for diverting water.</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18">
              <w:r>
                <w:rPr/>
                <w:drawing>
                  <wp:inline distT="0" distB="0" distL="0" distR="0">
                    <wp:extent cx="130810" cy="130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18. </w:t>
            </w:r>
            <w:r>
              <w:fldChar w:fldCharType="begin"/>
            </w:r>
            <w:r>
              <w:rPr>
                <w:dstrike w:val="false"/>
                <w:strike w:val="false"/>
                <w:sz w:val="24"/>
                <w:i w:val="false"/>
                <w:u w:val="none"/>
                <w:b/>
                <w:rFonts w:ascii="Arial" w:hAnsi="Arial"/>
                <w:color w:val="145DA4"/>
              </w:rPr>
              <w:instrText xml:space="preserve"> HYPERLINK "https://www.westlaw.com/Document/If57a0b2d67c411ddb5cbad29a280d47c/View/FullText.html?listSource=Search&amp;list=CUSTOMDIGEST&amp;rank=18&amp;sessionScopeId=50d1767a5267f55e819ebb705415df83f2c98c626a1670cec00d8c6d30684ece&amp;ppcid=cfcfa749129a4a44aee47cc46092df4a&amp;originationContext=Custom Digest&amp;transitionType=CustomDigestItem&amp;contextData=(sc.Default)&amp;VR=3.0&amp;RS=cblt1.0" \l "co_anchor_F292016723186"</w:instrText>
            </w:r>
            <w:r>
              <w:rPr>
                <w:dstrike w:val="false"/>
                <w:strike w:val="false"/>
                <w:sz w:val="24"/>
                <w:i w:val="false"/>
                <w:u w:val="none"/>
                <w:b/>
                <w:rFonts w:ascii="Arial" w:hAnsi="Arial"/>
                <w:color w:val="145DA4"/>
              </w:rPr>
              <w:fldChar w:fldCharType="separate"/>
            </w:r>
            <w:bookmarkStart w:id="22" w:name="cobalt_result_headnote_title18"/>
            <w:bookmarkEnd w:id="22"/>
            <w:r>
              <w:rPr>
                <w:rFonts w:ascii="Arial" w:hAnsi="Arial"/>
                <w:b/>
                <w:i w:val="false"/>
                <w:strike w:val="false"/>
                <w:dstrike w:val="false"/>
                <w:color w:val="145DA4"/>
                <w:sz w:val="24"/>
                <w:u w:val="none"/>
              </w:rPr>
              <w:t>Zack’s, Inc. v. City of Sausalito</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First District, Division 2, California.   August 11, 2008  165 Cal.App.4th 1163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Though a state may use the navigation servitude doctrine to accomplish tideland trust purposes, and it is for that reason sometimes conflated with the public trust doctrine, the navigation servitude is a separate doctrine.</w:t>
            </w:r>
          </w:p>
          <w:p>
            <w:pPr>
              <w:pStyle w:val="Normal"/>
              <w:widowControl w:val="false"/>
              <w:bidi w:val="0"/>
              <w:ind w:left="0" w:right="0" w:hanging="0"/>
              <w:jc w:val="left"/>
              <w:rPr/>
            </w:pPr>
            <w:hyperlink r:id="rId20">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3</w:t>
              </w:r>
              <w:r>
                <w:rPr>
                  <w:rFonts w:ascii="Arial" w:hAnsi="Arial"/>
                  <w:b w:val="false"/>
                  <w:i w:val="false"/>
                  <w:strike w:val="false"/>
                  <w:dstrike w:val="false"/>
                  <w:color w:val="145DA4"/>
                  <w:sz w:val="20"/>
                  <w:u w:val="none"/>
                </w:rPr>
                <w:t xml:space="preserve"> Cases that cite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REAL PROPERTY - Zoning and Planning. Tidelands grant statute did not exempt trustee city from the requirements of facially applicable land use statutes.</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21">
              <w:r>
                <w:rPr/>
                <w:drawing>
                  <wp:inline distT="0" distB="0" distL="0" distR="0">
                    <wp:extent cx="130810" cy="130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19. </w:t>
            </w:r>
            <w:r>
              <w:fldChar w:fldCharType="begin"/>
            </w:r>
            <w:r>
              <w:rPr>
                <w:dstrike w:val="false"/>
                <w:strike w:val="false"/>
                <w:sz w:val="24"/>
                <w:i w:val="false"/>
                <w:u w:val="none"/>
                <w:b/>
                <w:rFonts w:ascii="Arial" w:hAnsi="Arial"/>
                <w:color w:val="145DA4"/>
              </w:rPr>
              <w:instrText xml:space="preserve"> HYPERLINK "https://www.westlaw.com/Document/I6e9b5a0a3f7511dbbffafa490ee528f6/View/FullText.html?listSource=Search&amp;list=CUSTOMDIGEST&amp;rank=19&amp;sessionScopeId=50d1767a5267f55e819ebb705415df83f2c98c626a1670cec00d8c6d30684ece&amp;ppcid=cfcfa749129a4a44aee47cc46092df4a&amp;originationContext=Custom Digest&amp;transitionType=CustomDigestItem&amp;contextData=(sc.Default)&amp;VR=3.0&amp;RS=cblt1.0" \l "co_anchor_F142010237910"</w:instrText>
            </w:r>
            <w:r>
              <w:rPr>
                <w:dstrike w:val="false"/>
                <w:strike w:val="false"/>
                <w:sz w:val="24"/>
                <w:i w:val="false"/>
                <w:u w:val="none"/>
                <w:b/>
                <w:rFonts w:ascii="Arial" w:hAnsi="Arial"/>
                <w:color w:val="145DA4"/>
              </w:rPr>
              <w:fldChar w:fldCharType="separate"/>
            </w:r>
            <w:bookmarkStart w:id="23" w:name="cobalt_result_headnote_title19"/>
            <w:bookmarkEnd w:id="23"/>
            <w:r>
              <w:rPr>
                <w:rFonts w:ascii="Arial" w:hAnsi="Arial"/>
                <w:b/>
                <w:i w:val="false"/>
                <w:strike w:val="false"/>
                <w:dstrike w:val="false"/>
                <w:color w:val="145DA4"/>
                <w:sz w:val="24"/>
                <w:u w:val="none"/>
              </w:rPr>
              <w:t>El Dorado Irrigation Dist. v. State Water Resources Control Bd.</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Third District, California.   September 8, 2006  142 Cal.App.4th 937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The “public trust doctrine” recognizes that the sovereign owns all of its navigable waterways and the lands lying beneath them as trustee of a public trust for the benefit of the people.</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REAL PROPERTY - Water. State water board’s imposition of restrictive condition against senior appropriator contravened rule of priority.</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23">
              <w:r>
                <w:rPr/>
                <w:drawing>
                  <wp:inline distT="0" distB="0" distL="0" distR="0">
                    <wp:extent cx="130810" cy="130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20. </w:t>
            </w:r>
            <w:r>
              <w:fldChar w:fldCharType="begin"/>
            </w:r>
            <w:r>
              <w:rPr>
                <w:dstrike w:val="false"/>
                <w:strike w:val="false"/>
                <w:sz w:val="24"/>
                <w:i w:val="false"/>
                <w:u w:val="none"/>
                <w:b/>
                <w:rFonts w:ascii="Arial" w:hAnsi="Arial"/>
                <w:color w:val="145DA4"/>
              </w:rPr>
              <w:instrText xml:space="preserve"> HYPERLINK "https://www.westlaw.com/Document/Ib743961499ae11da97faf3f66e4b6844/View/FullText.html?listSource=Search&amp;list=CUSTOMDIGEST&amp;rank=20&amp;sessionScopeId=50d1767a5267f55e819ebb705415df83f2c98c626a1670cec00d8c6d30684ece&amp;ppcid=cfcfa749129a4a44aee47cc46092df4a&amp;originationContext=Custom Digest&amp;transitionType=CustomDigestItem&amp;contextData=(sc.Default)&amp;VR=3.0&amp;RS=cblt1.0" \l "co_anchor_F422008381744"</w:instrText>
            </w:r>
            <w:r>
              <w:rPr>
                <w:dstrike w:val="false"/>
                <w:strike w:val="false"/>
                <w:sz w:val="24"/>
                <w:i w:val="false"/>
                <w:u w:val="none"/>
                <w:b/>
                <w:rFonts w:ascii="Arial" w:hAnsi="Arial"/>
                <w:color w:val="145DA4"/>
              </w:rPr>
              <w:fldChar w:fldCharType="separate"/>
            </w:r>
            <w:bookmarkStart w:id="24" w:name="cobalt_result_headnote_title20"/>
            <w:bookmarkEnd w:id="24"/>
            <w:r>
              <w:rPr>
                <w:rFonts w:ascii="Arial" w:hAnsi="Arial"/>
                <w:b/>
                <w:i w:val="false"/>
                <w:strike w:val="false"/>
                <w:dstrike w:val="false"/>
                <w:color w:val="145DA4"/>
                <w:sz w:val="24"/>
                <w:u w:val="none"/>
              </w:rPr>
              <w:t>State Water Resources Control Bd. Cases</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Third District, California.   February 9, 2006  136 Cal.App.4th 674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The “public trust doctrine” recognizes that the sovereign owns all of its navigable waterways and the lands lying beneath them as trustee of a public trust for the benefit of the people.</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REAL PROPERTY - Water. Water Resources Control Board could authorize release of stored water from New Melones Reservoir in order to meet salinity standards.</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25">
              <w:r>
                <w:rPr/>
                <w:drawing>
                  <wp:inline distT="0" distB="0" distL="0" distR="0">
                    <wp:extent cx="130810" cy="130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21. </w:t>
            </w:r>
            <w:r>
              <w:fldChar w:fldCharType="begin"/>
            </w:r>
            <w:r>
              <w:rPr>
                <w:dstrike w:val="false"/>
                <w:strike w:val="false"/>
                <w:sz w:val="24"/>
                <w:i w:val="false"/>
                <w:u w:val="none"/>
                <w:b/>
                <w:rFonts w:ascii="Arial" w:hAnsi="Arial"/>
                <w:color w:val="145DA4"/>
              </w:rPr>
              <w:instrText xml:space="preserve"> HYPERLINK "https://www.westlaw.com/Document/I86371171fa6f11d9b386b232635db992/View/FullText.html?listSource=Search&amp;list=CUSTOMDIGEST&amp;rank=21&amp;sessionScopeId=50d1767a5267f55e819ebb705415df83f2c98c626a1670cec00d8c6d30684ece&amp;ppcid=cfcfa749129a4a44aee47cc46092df4a&amp;originationContext=Custom Digest&amp;transitionType=CustomDigestItem&amp;contextData=(sc.Default)&amp;VR=3.0&amp;RS=cblt1.0" \l "co_anchor_F222003930467"</w:instrText>
            </w:r>
            <w:r>
              <w:rPr>
                <w:dstrike w:val="false"/>
                <w:strike w:val="false"/>
                <w:sz w:val="24"/>
                <w:i w:val="false"/>
                <w:u w:val="none"/>
                <w:b/>
                <w:rFonts w:ascii="Arial" w:hAnsi="Arial"/>
                <w:color w:val="145DA4"/>
              </w:rPr>
              <w:fldChar w:fldCharType="separate"/>
            </w:r>
            <w:bookmarkStart w:id="25" w:name="cobalt_result_headnote_title21"/>
            <w:bookmarkEnd w:id="25"/>
            <w:r>
              <w:rPr>
                <w:rFonts w:ascii="Arial" w:hAnsi="Arial"/>
                <w:b/>
                <w:i w:val="false"/>
                <w:strike w:val="false"/>
                <w:dstrike w:val="false"/>
                <w:color w:val="145DA4"/>
                <w:sz w:val="24"/>
                <w:u w:val="none"/>
              </w:rPr>
              <w:t>Santa Teresa Citizen Action Group v. City of San Jose</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Sixth District, California.   December 18, 2003  114 Cal.App.4th 689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Under the public trust doctrine, the state has title as trustee to all tidelands and navigable lakes and streams and is charged with preserving these waterways for navigation, commerce, and fishing, as well as for scientific study, recreation, and as open space and habitat for birds and marine life.</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ENVIRONMENTAL LAW - Impact Statements. Environmental impact of proposed recycled water pipeline upon groundwater did not require SEIR.</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27">
              <w:r>
                <w:rPr/>
                <w:drawing>
                  <wp:inline distT="0" distB="0" distL="0" distR="0">
                    <wp:extent cx="130810" cy="130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22. </w:t>
            </w:r>
            <w:r>
              <w:fldChar w:fldCharType="begin"/>
            </w:r>
            <w:r>
              <w:rPr>
                <w:dstrike w:val="false"/>
                <w:strike w:val="false"/>
                <w:sz w:val="24"/>
                <w:i w:val="false"/>
                <w:u w:val="none"/>
                <w:b/>
                <w:rFonts w:ascii="Arial" w:hAnsi="Arial"/>
                <w:color w:val="145DA4"/>
              </w:rPr>
              <w:instrText xml:space="preserve"> HYPERLINK "https://www.westlaw.com/Document/I65a29a43fab511d98ac8f235252e36df/View/FullText.html?listSource=Search&amp;list=CUSTOMDIGEST&amp;rank=22&amp;sessionScopeId=50d1767a5267f55e819ebb705415df83f2c98c626a1670cec00d8c6d30684ece&amp;ppcid=cfcfa749129a4a44aee47cc46092df4a&amp;originationContext=Custom Digest&amp;transitionType=CustomDigestItem&amp;contextData=(sc.Default)&amp;VR=3.0&amp;RS=cblt1.0" \l "co_anchor_F192002439013"</w:instrText>
            </w:r>
            <w:r>
              <w:rPr>
                <w:dstrike w:val="false"/>
                <w:strike w:val="false"/>
                <w:sz w:val="24"/>
                <w:i w:val="false"/>
                <w:u w:val="none"/>
                <w:b/>
                <w:rFonts w:ascii="Arial" w:hAnsi="Arial"/>
                <w:color w:val="145DA4"/>
              </w:rPr>
              <w:fldChar w:fldCharType="separate"/>
            </w:r>
            <w:bookmarkStart w:id="26" w:name="cobalt_result_headnote_title22"/>
            <w:bookmarkEnd w:id="26"/>
            <w:r>
              <w:rPr>
                <w:rFonts w:ascii="Arial" w:hAnsi="Arial"/>
                <w:b/>
                <w:i w:val="false"/>
                <w:strike w:val="false"/>
                <w:dstrike w:val="false"/>
                <w:color w:val="145DA4"/>
                <w:sz w:val="24"/>
                <w:u w:val="none"/>
              </w:rPr>
              <w:t>Personal Watercraft Coalition v. Board of Supervisors</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First District, Division 4, California.   July 16, 2002  100 Cal.App.4th 129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The public trust doctrine is not confined to coastal areas lapped by the waves of the Pacific, but extends to nontidal bodies such as inland waterways and lakes, the lands beneath them, as well as any streams and tributaries that affect any navigable waters. </w:t>
            </w:r>
            <w:hyperlink r:id="rId29">
              <w:r>
                <w:rPr>
                  <w:rFonts w:ascii="Arial" w:hAnsi="Arial"/>
                  <w:b w:val="false"/>
                  <w:i w:val="false"/>
                  <w:strike w:val="false"/>
                  <w:dstrike w:val="false"/>
                  <w:color w:val="145DA4"/>
                  <w:sz w:val="20"/>
                  <w:u w:val="none"/>
                </w:rPr>
                <w:t>West’s Ann.Cal. Const. Art. 10, §4</w:t>
              </w:r>
            </w:hyperlink>
            <w:r>
              <w:rPr>
                <w:rFonts w:ascii="Arial" w:hAnsi="Arial"/>
                <w:b w:val="false"/>
                <w:i w:val="false"/>
                <w:strike w:val="false"/>
                <w:dstrike w:val="false"/>
                <w:color w:val="000000"/>
                <w:sz w:val="20"/>
                <w:u w:val="none"/>
              </w:rPr>
              <w:t xml:space="preserve">; </w:t>
            </w:r>
            <w:hyperlink r:id="rId30">
              <w:r>
                <w:rPr>
                  <w:rFonts w:ascii="Arial" w:hAnsi="Arial"/>
                  <w:b w:val="false"/>
                  <w:i w:val="false"/>
                  <w:strike w:val="false"/>
                  <w:dstrike w:val="false"/>
                  <w:color w:val="145DA4"/>
                  <w:sz w:val="20"/>
                  <w:u w:val="none"/>
                </w:rPr>
                <w:t>West’s Ann.Cal.Gov.Code §39933</w:t>
              </w:r>
            </w:hyperlink>
            <w:r>
              <w:rPr>
                <w:rFonts w:ascii="Arial" w:hAnsi="Arial"/>
                <w:b w:val="false"/>
                <w:i w:val="false"/>
                <w:strike w:val="false"/>
                <w:dstrike w:val="false"/>
                <w:color w:val="000000"/>
                <w:sz w:val="20"/>
                <w:u w:val="none"/>
              </w:rPr>
              <w:t>.</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MARITIME LAW - Recreational Boating. County ordinance banning personal watercraft was not unconstitutionally vague on its face.</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r>
              <w:rPr>
                <w:rFonts w:ascii="Arial" w:hAnsi="Arial"/>
                <w:b w:val="false"/>
                <w:i w:val="false"/>
                <w:strike w:val="false"/>
                <w:dstrike w:val="false"/>
                <w:color w:val="000000"/>
                <w:sz w:val="24"/>
                <w:u w:val="none"/>
              </w:rPr>
            </w:r>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23. </w:t>
            </w:r>
            <w:r>
              <w:fldChar w:fldCharType="begin"/>
            </w:r>
            <w:r>
              <w:rPr>
                <w:dstrike w:val="false"/>
                <w:strike w:val="false"/>
                <w:sz w:val="24"/>
                <w:i w:val="false"/>
                <w:u w:val="none"/>
                <w:b/>
                <w:rFonts w:ascii="Arial" w:hAnsi="Arial"/>
                <w:color w:val="145DA4"/>
              </w:rPr>
              <w:instrText xml:space="preserve"> HYPERLINK "https://www.westlaw.com/Document/I6fedf5e0fab911d99439b076ef9ec4de/View/FullText.html?listSource=Search&amp;list=CUSTOMDIGEST&amp;rank=23&amp;sessionScopeId=50d1767a5267f55e819ebb705415df83f2c98c626a1670cec00d8c6d30684ece&amp;ppcid=cfcfa749129a4a44aee47cc46092df4a&amp;originationContext=Custom Digest&amp;transitionType=CustomDigestItem&amp;contextData=(sc.Default)&amp;VR=3.0&amp;RS=cblt1.0" \l "co_anchor_F121997250819"</w:instrText>
            </w:r>
            <w:r>
              <w:rPr>
                <w:dstrike w:val="false"/>
                <w:strike w:val="false"/>
                <w:sz w:val="24"/>
                <w:i w:val="false"/>
                <w:u w:val="none"/>
                <w:b/>
                <w:rFonts w:ascii="Arial" w:hAnsi="Arial"/>
                <w:color w:val="145DA4"/>
              </w:rPr>
              <w:fldChar w:fldCharType="separate"/>
            </w:r>
            <w:bookmarkStart w:id="27" w:name="cobalt_result_headnote_title23"/>
            <w:bookmarkEnd w:id="27"/>
            <w:r>
              <w:rPr>
                <w:rFonts w:ascii="Arial" w:hAnsi="Arial"/>
                <w:b/>
                <w:i w:val="false"/>
                <w:strike w:val="false"/>
                <w:dstrike w:val="false"/>
                <w:color w:val="145DA4"/>
                <w:sz w:val="24"/>
                <w:u w:val="none"/>
              </w:rPr>
              <w:t>Lechuza Villas West v. California Coastal Com’n</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Second District, Division 3, California.   December 19, 1997  60 Cal.App.4th 218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Generally, waters of the Pacific Ocean are navigable waters of the United States, and such navigable waters are public ways for purposes of navigation and transportation of products, and are held in trust by State for benefit of public’s recreational use as well, even when underlying land is privately owned. Submerged Lands Act, §2, </w:t>
            </w:r>
            <w:hyperlink r:id="rId31">
              <w:r>
                <w:rPr>
                  <w:rFonts w:ascii="Arial" w:hAnsi="Arial"/>
                  <w:b w:val="false"/>
                  <w:i w:val="false"/>
                  <w:strike w:val="false"/>
                  <w:dstrike w:val="false"/>
                  <w:color w:val="145DA4"/>
                  <w:sz w:val="20"/>
                  <w:u w:val="none"/>
                </w:rPr>
                <w:t>43 U.S.C.A. §1301</w:t>
              </w:r>
            </w:hyperlink>
            <w:r>
              <w:rPr>
                <w:rFonts w:ascii="Arial" w:hAnsi="Arial"/>
                <w:b w:val="false"/>
                <w:i w:val="false"/>
                <w:strike w:val="false"/>
                <w:dstrike w:val="false"/>
                <w:color w:val="000000"/>
                <w:sz w:val="20"/>
                <w:u w:val="none"/>
              </w:rPr>
              <w:t xml:space="preserve">; West’s Ann.Cal.Harb. &amp; Nav.Code §§90, </w:t>
            </w:r>
            <w:hyperlink r:id="rId32">
              <w:r>
                <w:rPr>
                  <w:rFonts w:ascii="Arial" w:hAnsi="Arial"/>
                  <w:b w:val="false"/>
                  <w:i w:val="false"/>
                  <w:strike w:val="false"/>
                  <w:dstrike w:val="false"/>
                  <w:color w:val="145DA4"/>
                  <w:sz w:val="20"/>
                  <w:u w:val="none"/>
                </w:rPr>
                <w:t>100</w:t>
              </w:r>
            </w:hyperlink>
            <w:r>
              <w:rPr>
                <w:rFonts w:ascii="Arial" w:hAnsi="Arial"/>
                <w:b w:val="false"/>
                <w:i w:val="false"/>
                <w:strike w:val="false"/>
                <w:dstrike w:val="false"/>
                <w:color w:val="000000"/>
                <w:sz w:val="20"/>
                <w:u w:val="none"/>
              </w:rPr>
              <w:t>.</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REAL PROPERTY - Water. Beachfront property was not subject to any public navigational or recreational rights landward of ordinary high tide line as it might exist from time to time.</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33">
              <w:r>
                <w:rPr/>
                <w:drawing>
                  <wp:inline distT="0" distB="0" distL="0" distR="0">
                    <wp:extent cx="130810" cy="1308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24. </w:t>
            </w:r>
            <w:r>
              <w:fldChar w:fldCharType="begin"/>
            </w:r>
            <w:r>
              <w:rPr>
                <w:dstrike w:val="false"/>
                <w:strike w:val="false"/>
                <w:sz w:val="24"/>
                <w:i w:val="false"/>
                <w:u w:val="none"/>
                <w:b/>
                <w:rFonts w:ascii="Arial" w:hAnsi="Arial"/>
                <w:color w:val="145DA4"/>
              </w:rPr>
              <w:instrText xml:space="preserve"> HYPERLINK "https://www.westlaw.com/Document/I53baa097fab311d9bf60c1d57ebc853e/View/FullText.html?listSource=Search&amp;list=CUSTOMDIGEST&amp;rank=24&amp;sessionScopeId=50d1767a5267f55e819ebb705415df83f2c98c626a1670cec00d8c6d30684ece&amp;ppcid=cfcfa749129a4a44aee47cc46092df4a&amp;originationContext=Custom Digest&amp;transitionType=CustomDigestItem&amp;contextData=(sc.Default)&amp;VR=3.0&amp;RS=cblt1.0" \l "co_anchor_F21989063714"</w:instrText>
            </w:r>
            <w:r>
              <w:rPr>
                <w:dstrike w:val="false"/>
                <w:strike w:val="false"/>
                <w:sz w:val="24"/>
                <w:i w:val="false"/>
                <w:u w:val="none"/>
                <w:b/>
                <w:rFonts w:ascii="Arial" w:hAnsi="Arial"/>
                <w:color w:val="145DA4"/>
              </w:rPr>
              <w:fldChar w:fldCharType="separate"/>
            </w:r>
            <w:bookmarkStart w:id="28" w:name="cobalt_result_headnote_title24"/>
            <w:bookmarkEnd w:id="28"/>
            <w:r>
              <w:rPr>
                <w:rFonts w:ascii="Arial" w:hAnsi="Arial"/>
                <w:b/>
                <w:i w:val="false"/>
                <w:strike w:val="false"/>
                <w:dstrike w:val="false"/>
                <w:color w:val="145DA4"/>
                <w:sz w:val="24"/>
                <w:u w:val="none"/>
              </w:rPr>
              <w:t>Golden Feather Community Assn. v. Thermalito Irrigation Dist.</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Third District, California.   April 26, 1989  209 Cal.App.3d 1276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Public trust doctrine is not limited to navigable waters and streams which feed them; alternative basis for finding public trust is that water is affected by tidal action.</w:t>
            </w:r>
          </w:p>
          <w:p>
            <w:pPr>
              <w:pStyle w:val="Normal"/>
              <w:widowControl w:val="false"/>
              <w:bidi w:val="0"/>
              <w:ind w:left="0" w:right="0" w:hanging="0"/>
              <w:jc w:val="left"/>
              <w:rPr/>
            </w:pPr>
            <w:hyperlink r:id="rId35">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3</w:t>
              </w:r>
              <w:r>
                <w:rPr>
                  <w:rFonts w:ascii="Arial" w:hAnsi="Arial"/>
                  <w:b w:val="false"/>
                  <w:i w:val="false"/>
                  <w:strike w:val="false"/>
                  <w:dstrike w:val="false"/>
                  <w:color w:val="145DA4"/>
                  <w:sz w:val="20"/>
                  <w:u w:val="none"/>
                </w:rPr>
                <w:t xml:space="preserve"> Cases that cite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Appeal was taken from order of the Superior Court, Butte County, Roger Gilbert, J., dismissing actions seeking to maintain waters of artificial reservoir at increased level. After affirming Superior Court’s judgment, 244 Cal.Rptr. 830, the Court of Appeal, Sparks, J., held on rehearing that members of public could not assert public trust doctrine to compel authorized appropriators of water from nonnavigable stream to continue their diversion of water but forego their use of diverted water to maintain artificial reservoir for recreational use of the public. Affirmed.</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36">
              <w:r>
                <w:rPr/>
                <w:drawing>
                  <wp:inline distT="0" distB="0" distL="0" distR="0">
                    <wp:extent cx="130810" cy="1308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7"/>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25. </w:t>
            </w:r>
            <w:r>
              <w:fldChar w:fldCharType="begin"/>
            </w:r>
            <w:r>
              <w:rPr>
                <w:dstrike w:val="false"/>
                <w:strike w:val="false"/>
                <w:sz w:val="24"/>
                <w:i w:val="false"/>
                <w:u w:val="none"/>
                <w:b/>
                <w:rFonts w:ascii="Arial" w:hAnsi="Arial"/>
                <w:color w:val="145DA4"/>
              </w:rPr>
              <w:instrText xml:space="preserve"> HYPERLINK "https://www.westlaw.com/Document/I53baa097fab311d9bf60c1d57ebc853e/View/FullText.html?listSource=Search&amp;list=CUSTOMDIGEST&amp;rank=25&amp;sessionScopeId=50d1767a5267f55e819ebb705415df83f2c98c626a1670cec00d8c6d30684ece&amp;ppcid=cfcfa749129a4a44aee47cc46092df4a&amp;originationContext=Custom Digest&amp;transitionType=CustomDigestItem&amp;contextData=(sc.Default)&amp;VR=3.0&amp;RS=cblt1.0" \l "co_anchor_F31989063714"</w:instrText>
            </w:r>
            <w:r>
              <w:rPr>
                <w:dstrike w:val="false"/>
                <w:strike w:val="false"/>
                <w:sz w:val="24"/>
                <w:i w:val="false"/>
                <w:u w:val="none"/>
                <w:b/>
                <w:rFonts w:ascii="Arial" w:hAnsi="Arial"/>
                <w:color w:val="145DA4"/>
              </w:rPr>
              <w:fldChar w:fldCharType="separate"/>
            </w:r>
            <w:bookmarkStart w:id="29" w:name="cobalt_result_headnote_title25"/>
            <w:bookmarkEnd w:id="29"/>
            <w:r>
              <w:rPr>
                <w:rFonts w:ascii="Arial" w:hAnsi="Arial"/>
                <w:b/>
                <w:i w:val="false"/>
                <w:strike w:val="false"/>
                <w:dstrike w:val="false"/>
                <w:color w:val="145DA4"/>
                <w:sz w:val="24"/>
                <w:u w:val="none"/>
              </w:rPr>
              <w:t>Golden Feather Community Assn. v. Thermalito Irrigation Dist.</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Third District, California.   April 26, 1989  209 Cal.App.3d 1276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Waters which are subject to tidal influence are subject to public trust regardless of whether they are navigable.</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Appeal was taken from order of the Superior Court, Butte County, Roger Gilbert, J., dismissing actions seeking to maintain waters of artificial reservoir at increased level. After affirming Superior Court’s judgment, 244 Cal.Rptr. 830, the Court of Appeal, Sparks, J., held on rehearing that members of public could not assert public trust doctrine to compel authorized appropriators of water from nonnavigable stream to continue their diversion of water but forego their use of diverted water to maintain artificial reservoir for recreational use of the public. Affirmed.</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38">
              <w:r>
                <w:rPr/>
                <w:drawing>
                  <wp:inline distT="0" distB="0" distL="0" distR="0">
                    <wp:extent cx="130810" cy="1308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26. </w:t>
            </w:r>
            <w:r>
              <w:fldChar w:fldCharType="begin"/>
            </w:r>
            <w:r>
              <w:rPr>
                <w:dstrike w:val="false"/>
                <w:strike w:val="false"/>
                <w:sz w:val="24"/>
                <w:i w:val="false"/>
                <w:u w:val="none"/>
                <w:b/>
                <w:rFonts w:ascii="Arial" w:hAnsi="Arial"/>
                <w:color w:val="145DA4"/>
              </w:rPr>
              <w:instrText xml:space="preserve"> HYPERLINK "https://www.westlaw.com/Document/I53baa097fab311d9bf60c1d57ebc853e/View/FullText.html?listSource=Search&amp;list=CUSTOMDIGEST&amp;rank=26&amp;sessionScopeId=50d1767a5267f55e819ebb705415df83f2c98c626a1670cec00d8c6d30684ece&amp;ppcid=cfcfa749129a4a44aee47cc46092df4a&amp;originationContext=Custom Digest&amp;transitionType=CustomDigestItem&amp;contextData=(sc.Default)&amp;VR=3.0&amp;RS=cblt1.0" \l "co_anchor_F41989063714"</w:instrText>
            </w:r>
            <w:r>
              <w:rPr>
                <w:dstrike w:val="false"/>
                <w:strike w:val="false"/>
                <w:sz w:val="24"/>
                <w:i w:val="false"/>
                <w:u w:val="none"/>
                <w:b/>
                <w:rFonts w:ascii="Arial" w:hAnsi="Arial"/>
                <w:color w:val="145DA4"/>
              </w:rPr>
              <w:fldChar w:fldCharType="separate"/>
            </w:r>
            <w:bookmarkStart w:id="30" w:name="cobalt_result_headnote_title26"/>
            <w:bookmarkEnd w:id="30"/>
            <w:r>
              <w:rPr>
                <w:rFonts w:ascii="Arial" w:hAnsi="Arial"/>
                <w:b/>
                <w:i w:val="false"/>
                <w:strike w:val="false"/>
                <w:dstrike w:val="false"/>
                <w:color w:val="145DA4"/>
                <w:sz w:val="24"/>
                <w:u w:val="none"/>
              </w:rPr>
              <w:t>Golden Feather Community Assn. v. Thermalito Irrigation Dist.</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Third District, California.   April 26, 1989  209 Cal.App.3d 1276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In general, “public trust doctrine” posits that sovereign owns all of its navigable waterways and lands lying beneath them as trustee of public trust for benefit of all the people; State of California acquired title as trustee to such lands and waterways upon its admission to the union.</w:t>
            </w:r>
          </w:p>
          <w:p>
            <w:pPr>
              <w:pStyle w:val="Normal"/>
              <w:widowControl w:val="false"/>
              <w:bidi w:val="0"/>
              <w:ind w:left="0" w:right="0" w:hanging="0"/>
              <w:jc w:val="left"/>
              <w:rPr/>
            </w:pPr>
            <w:hyperlink r:id="rId40">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4</w:t>
              </w:r>
              <w:r>
                <w:rPr>
                  <w:rFonts w:ascii="Arial" w:hAnsi="Arial"/>
                  <w:b w:val="false"/>
                  <w:i w:val="false"/>
                  <w:strike w:val="false"/>
                  <w:dstrike w:val="false"/>
                  <w:color w:val="145DA4"/>
                  <w:sz w:val="20"/>
                  <w:u w:val="none"/>
                </w:rPr>
                <w:t xml:space="preserve"> Cases that cite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Appeal was taken from order of the Superior Court, Butte County, Roger Gilbert, J., dismissing actions seeking to maintain waters of artificial reservoir at increased level. After affirming Superior Court’s judgment, 244 Cal.Rptr. 830, the Court of Appeal, Sparks, J., held on rehearing that members of public could not assert public trust doctrine to compel authorized appropriators of water from nonnavigable stream to continue their diversion of water but forego their use of diverted water to maintain artificial reservoir for recreational use of the public. Affirmed.</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41">
              <w:r>
                <w:rPr/>
                <w:drawing>
                  <wp:inline distT="0" distB="0" distL="0" distR="0">
                    <wp:extent cx="130810" cy="1308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27. </w:t>
            </w:r>
            <w:r>
              <w:fldChar w:fldCharType="begin"/>
            </w:r>
            <w:r>
              <w:rPr>
                <w:dstrike w:val="false"/>
                <w:strike w:val="false"/>
                <w:sz w:val="24"/>
                <w:i w:val="false"/>
                <w:u w:val="none"/>
                <w:b/>
                <w:rFonts w:ascii="Arial" w:hAnsi="Arial"/>
                <w:color w:val="145DA4"/>
              </w:rPr>
              <w:instrText xml:space="preserve"> HYPERLINK "https://www.westlaw.com/Document/I3daa1539fa9811d99439b076ef9ec4de/View/FullText.html?listSource=Search&amp;list=CUSTOMDIGEST&amp;rank=27&amp;sessionScopeId=50d1767a5267f55e819ebb705415df83f2c98c626a1670cec00d8c6d30684ece&amp;ppcid=cfcfa749129a4a44aee47cc46092df4a&amp;originationContext=Custom Digest&amp;transitionType=CustomDigestItem&amp;contextData=(sc.Default)&amp;VR=3.0&amp;RS=cblt1.0" \l "co_anchor_F51988151566"</w:instrText>
            </w:r>
            <w:r>
              <w:rPr>
                <w:dstrike w:val="false"/>
                <w:strike w:val="false"/>
                <w:sz w:val="24"/>
                <w:i w:val="false"/>
                <w:u w:val="none"/>
                <w:b/>
                <w:rFonts w:ascii="Arial" w:hAnsi="Arial"/>
                <w:color w:val="145DA4"/>
              </w:rPr>
              <w:fldChar w:fldCharType="separate"/>
            </w:r>
            <w:bookmarkStart w:id="31" w:name="cobalt_result_headnote_title27"/>
            <w:bookmarkEnd w:id="31"/>
            <w:r>
              <w:rPr>
                <w:rFonts w:ascii="Arial" w:hAnsi="Arial"/>
                <w:b/>
                <w:i w:val="false"/>
                <w:strike w:val="false"/>
                <w:dstrike w:val="false"/>
                <w:color w:val="145DA4"/>
                <w:sz w:val="24"/>
                <w:u w:val="none"/>
              </w:rPr>
              <w:t>City of Los Angeles v. Venice Peninsula Properties</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Second District, Division 2, California.   November 22, 1988  205 Cal.App.3d 1522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California did not have public trust easement in lagoon on property for commerce, fishing and navigation since it never had title to the property; property had been part of original Mexican land grant made prior to cessation to United States and was confirmed during patent proceedings pursuant to cessation treaty.</w:t>
            </w:r>
          </w:p>
          <w:p>
            <w:pPr>
              <w:pStyle w:val="Normal"/>
              <w:widowControl w:val="false"/>
              <w:bidi w:val="0"/>
              <w:ind w:left="0" w:right="0" w:hanging="0"/>
              <w:jc w:val="left"/>
              <w:rPr/>
            </w:pPr>
            <w:hyperlink r:id="rId43">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1</w:t>
              </w:r>
              <w:r>
                <w:rPr>
                  <w:rFonts w:ascii="Arial" w:hAnsi="Arial"/>
                  <w:b w:val="false"/>
                  <w:i w:val="false"/>
                  <w:strike w:val="false"/>
                  <w:dstrike w:val="false"/>
                  <w:color w:val="145DA4"/>
                  <w:sz w:val="20"/>
                  <w:u w:val="none"/>
                </w:rPr>
                <w:t xml:space="preserve"> Case that cites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State attempted to assert public trust easement over property. The Superior Court, Los Angeles County, Samuel Greenfield, J., allowed the State to assert its easement. The Court of Appeal, Second District, 117 Cal.App.2d 335, 172 Cal.Rptr. 619, reversed. The California Supreme Court, 31 Cal.3d 288, 182 Cal.Rptr. 599, 644 P.2d 792, upheld judgment of trial court. That decision was overturned by the United States Supreme Court, 466 U.S. 198, 104 S.Ct. 1751, 80 L.Ed.2d 237. After remand and transfer, the Court of Appeal, Compton, J., held that: (1) State’s public trust easement existed only on lands to which State acquired title by virtue of its sovereignty upon admission to Union; (2) California did not acquire title by virtue of its sovereignty to lands which were subject of prior Mexican land grant which had been confirmed in accordance with treaty of Guadalupe Hidalgo; (3) State could not introduce evidence to...</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44">
              <w:r>
                <w:rPr/>
                <w:drawing>
                  <wp:inline distT="0" distB="0" distL="0" distR="0">
                    <wp:extent cx="130810" cy="1308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5"/>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28. </w:t>
            </w:r>
            <w:r>
              <w:fldChar w:fldCharType="begin"/>
            </w:r>
            <w:r>
              <w:rPr>
                <w:dstrike w:val="false"/>
                <w:strike w:val="false"/>
                <w:sz w:val="24"/>
                <w:i w:val="false"/>
                <w:u w:val="none"/>
                <w:b/>
                <w:rFonts w:ascii="Arial" w:hAnsi="Arial"/>
                <w:color w:val="145DA4"/>
              </w:rPr>
              <w:instrText xml:space="preserve"> HYPERLINK "https://www.westlaw.com/Document/I53baeeb5fab311d9bf60c1d57ebc853e/View/FullText.html?listSource=Search&amp;list=CUSTOMDIGEST&amp;rank=28&amp;sessionScopeId=50d1767a5267f55e819ebb705415df83f2c98c626a1670cec00d8c6d30684ece&amp;ppcid=cfcfa749129a4a44aee47cc46092df4a&amp;originationContext=Custom Digest&amp;transitionType=CustomDigestItem&amp;contextData=(sc.Default)&amp;VR=3.0&amp;RS=cblt1.0" \l "co_anchor_F31988148173"</w:instrText>
            </w:r>
            <w:r>
              <w:rPr>
                <w:dstrike w:val="false"/>
                <w:strike w:val="false"/>
                <w:sz w:val="24"/>
                <w:i w:val="false"/>
                <w:u w:val="none"/>
                <w:b/>
                <w:rFonts w:ascii="Arial" w:hAnsi="Arial"/>
                <w:color w:val="145DA4"/>
              </w:rPr>
              <w:fldChar w:fldCharType="separate"/>
            </w:r>
            <w:bookmarkStart w:id="32" w:name="cobalt_result_headnote_title28"/>
            <w:bookmarkEnd w:id="32"/>
            <w:r>
              <w:rPr>
                <w:rFonts w:ascii="Arial" w:hAnsi="Arial"/>
                <w:b/>
                <w:i w:val="false"/>
                <w:strike w:val="false"/>
                <w:dstrike w:val="false"/>
                <w:color w:val="145DA4"/>
                <w:sz w:val="24"/>
                <w:u w:val="none"/>
              </w:rPr>
              <w:t>Graf v. San Diego Unified Port Dist.</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Fourth District, Division 1, California.   November 14, 1988  205 Cal.App.3d 1189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State and its political subdivisions hold all navigable waterways and lands lying underneath them as trustees of public trust for benefit of People.</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Owner of boat and founder and president of boat owners association filed action seeking declaratory and injunctive relief prohibiting enforcement of ordinance making it unlawful to anchor or moor vessels or other structures in southern bay area. The Superior Court, San Diego County, Richard D. Huffman, J., denied preliminary injunction, and appeal was taken. The Court of Appeal, Staniforth, J., assigned, held that: (1) port district could adopt penal legislation prohibiting the anchoring or mooring of vessels or structures in a southern bay area, and (2) ordinance was not unconstitutional as total prohibition. Judgment affirmed.</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46">
              <w:r>
                <w:rPr/>
                <w:drawing>
                  <wp:inline distT="0" distB="0" distL="0" distR="0">
                    <wp:extent cx="130810" cy="130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7"/>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29. </w:t>
            </w:r>
            <w:r>
              <w:fldChar w:fldCharType="begin"/>
            </w:r>
            <w:r>
              <w:rPr>
                <w:dstrike w:val="false"/>
                <w:strike w:val="false"/>
                <w:sz w:val="24"/>
                <w:i w:val="false"/>
                <w:u w:val="none"/>
                <w:b/>
                <w:rFonts w:ascii="Arial" w:hAnsi="Arial"/>
                <w:color w:val="145DA4"/>
              </w:rPr>
              <w:instrText xml:space="preserve"> HYPERLINK "https://www.westlaw.com/Document/Ia8512340fab311d983e7e9deff98dc6f/View/FullText.html?listSource=Search&amp;list=CUSTOMDIGEST&amp;rank=29&amp;sessionScopeId=50d1767a5267f55e819ebb705415df83f2c98c626a1670cec00d8c6d30684ece&amp;ppcid=cfcfa749129a4a44aee47cc46092df4a&amp;originationContext=Custom Digest&amp;transitionType=CustomDigestItem&amp;contextData=(sc.Default)&amp;VR=3.0&amp;RS=cblt1.0" \l "co_anchor_F151986130654"</w:instrText>
            </w:r>
            <w:r>
              <w:rPr>
                <w:dstrike w:val="false"/>
                <w:strike w:val="false"/>
                <w:sz w:val="24"/>
                <w:i w:val="false"/>
                <w:u w:val="none"/>
                <w:b/>
                <w:rFonts w:ascii="Arial" w:hAnsi="Arial"/>
                <w:color w:val="145DA4"/>
              </w:rPr>
              <w:fldChar w:fldCharType="separate"/>
            </w:r>
            <w:bookmarkStart w:id="33" w:name="cobalt_result_headnote_title29"/>
            <w:bookmarkEnd w:id="33"/>
            <w:r>
              <w:rPr>
                <w:rFonts w:ascii="Arial" w:hAnsi="Arial"/>
                <w:b/>
                <w:i w:val="false"/>
                <w:strike w:val="false"/>
                <w:dstrike w:val="false"/>
                <w:color w:val="145DA4"/>
                <w:sz w:val="24"/>
                <w:u w:val="none"/>
              </w:rPr>
              <w:t>Carstens v. California Coastal Com.</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Fourth District, Division 1, California.   May 13, 1986  182 Cal.App.3d 277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Public trust doctrine as codified in California Constitution does not prevent state from preferring one trust use over another. </w:t>
            </w:r>
            <w:hyperlink r:id="rId48">
              <w:r>
                <w:rPr>
                  <w:rFonts w:ascii="Arial" w:hAnsi="Arial"/>
                  <w:b w:val="false"/>
                  <w:i w:val="false"/>
                  <w:strike w:val="false"/>
                  <w:dstrike w:val="false"/>
                  <w:color w:val="145DA4"/>
                  <w:sz w:val="20"/>
                  <w:u w:val="none"/>
                </w:rPr>
                <w:t>West’s Ann.Cal. Const. Art. 10, §§3</w:t>
              </w:r>
            </w:hyperlink>
            <w:r>
              <w:rPr>
                <w:rFonts w:ascii="Arial" w:hAnsi="Arial"/>
                <w:b w:val="false"/>
                <w:i w:val="false"/>
                <w:strike w:val="false"/>
                <w:dstrike w:val="false"/>
                <w:color w:val="000000"/>
                <w:sz w:val="20"/>
                <w:u w:val="none"/>
              </w:rPr>
              <w:t xml:space="preserve">, </w:t>
            </w:r>
            <w:hyperlink r:id="rId49">
              <w:r>
                <w:rPr>
                  <w:rFonts w:ascii="Arial" w:hAnsi="Arial"/>
                  <w:b w:val="false"/>
                  <w:i w:val="false"/>
                  <w:strike w:val="false"/>
                  <w:dstrike w:val="false"/>
                  <w:color w:val="145DA4"/>
                  <w:sz w:val="20"/>
                  <w:u w:val="none"/>
                </w:rPr>
                <w:t>4</w:t>
              </w:r>
            </w:hyperlink>
            <w:r>
              <w:rPr>
                <w:rFonts w:ascii="Arial" w:hAnsi="Arial"/>
                <w:b w:val="false"/>
                <w:i w:val="false"/>
                <w:strike w:val="false"/>
                <w:dstrike w:val="false"/>
                <w:color w:val="000000"/>
                <w:sz w:val="20"/>
                <w:u w:val="none"/>
              </w:rPr>
              <w:t>.</w:t>
            </w:r>
          </w:p>
          <w:p>
            <w:pPr>
              <w:pStyle w:val="Normal"/>
              <w:widowControl w:val="false"/>
              <w:bidi w:val="0"/>
              <w:ind w:left="0" w:right="0" w:hanging="0"/>
              <w:jc w:val="left"/>
              <w:rPr/>
            </w:pPr>
            <w:hyperlink r:id="rId50">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2</w:t>
              </w:r>
              <w:r>
                <w:rPr>
                  <w:rFonts w:ascii="Arial" w:hAnsi="Arial"/>
                  <w:b w:val="false"/>
                  <w:i w:val="false"/>
                  <w:strike w:val="false"/>
                  <w:dstrike w:val="false"/>
                  <w:color w:val="145DA4"/>
                  <w:sz w:val="20"/>
                  <w:u w:val="none"/>
                </w:rPr>
                <w:t xml:space="preserve"> Cases that cite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Appeal was taken from a judgment of the Superior Court, San Diego County, Franklin B. Orfield, J., which denied petition for writ of mandamus seeking judicial review of Coastal Commission’s decision approving amendment to coastal development permit issued for nuclear generating plant. The Court of Appeal, Wiener, J., held that: (1) there had been no dedication of land so as to preclude amendment to development permit and conditions attached thereto; (2) Coastal Commission properly exercised its duty under California law to consider various uses of the tidelands; (3) Coastal Commission properly limited scope of review to the proposed amendment and not to the entire project, which was virtually complete when amendment was sought; and (4) Coastal Commission did not have to find that there would be no impairment of access to the tidelands before considering application. Affirmed.</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51">
              <w:r>
                <w:rPr/>
                <w:drawing>
                  <wp:inline distT="0" distB="0" distL="0" distR="0">
                    <wp:extent cx="130810" cy="130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2"/>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30. </w:t>
            </w:r>
            <w:r>
              <w:fldChar w:fldCharType="begin"/>
            </w:r>
            <w:r>
              <w:rPr>
                <w:dstrike w:val="false"/>
                <w:strike w:val="false"/>
                <w:sz w:val="24"/>
                <w:i w:val="false"/>
                <w:u w:val="none"/>
                <w:b/>
                <w:rFonts w:ascii="Arial" w:hAnsi="Arial"/>
                <w:color w:val="145DA4"/>
              </w:rPr>
              <w:instrText xml:space="preserve"> HYPERLINK "https://www.westlaw.com/Document/I2ee24fd4faad11d983e7e9deff98dc6f/View/FullText.html?listSource=Search&amp;list=CUSTOMDIGEST&amp;rank=30&amp;sessionScopeId=50d1767a5267f55e819ebb705415df83f2c98c626a1670cec00d8c6d30684ece&amp;ppcid=cfcfa749129a4a44aee47cc46092df4a&amp;originationContext=Custom Digest&amp;transitionType=CustomDigestItem&amp;contextData=(sc.Default)&amp;VR=3.0&amp;RS=cblt1.0" \l "co_anchor_F41983134676"</w:instrText>
            </w:r>
            <w:r>
              <w:rPr>
                <w:dstrike w:val="false"/>
                <w:strike w:val="false"/>
                <w:sz w:val="24"/>
                <w:i w:val="false"/>
                <w:u w:val="none"/>
                <w:b/>
                <w:rFonts w:ascii="Arial" w:hAnsi="Arial"/>
                <w:color w:val="145DA4"/>
              </w:rPr>
              <w:fldChar w:fldCharType="separate"/>
            </w:r>
            <w:bookmarkStart w:id="34" w:name="cobalt_result_headnote_title30"/>
            <w:bookmarkEnd w:id="34"/>
            <w:r>
              <w:rPr>
                <w:rFonts w:ascii="Arial" w:hAnsi="Arial"/>
                <w:b/>
                <w:i w:val="false"/>
                <w:strike w:val="false"/>
                <w:dstrike w:val="false"/>
                <w:color w:val="145DA4"/>
                <w:sz w:val="24"/>
                <w:u w:val="none"/>
              </w:rPr>
              <w:t>Pacific Gas &amp; Electric Co. v. Superior Court</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Third District, California.   July 21, 1983  145 Cal.App.3d 253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All navigable waterways are held in trust by state for benefit of public, and public may use such waters for recreational purposes.</w:t>
            </w:r>
          </w:p>
          <w:p>
            <w:pPr>
              <w:pStyle w:val="Normal"/>
              <w:widowControl w:val="false"/>
              <w:bidi w:val="0"/>
              <w:ind w:left="0" w:right="0" w:hanging="0"/>
              <w:jc w:val="left"/>
              <w:rPr/>
            </w:pPr>
            <w:hyperlink r:id="rId53">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2</w:t>
              </w:r>
              <w:r>
                <w:rPr>
                  <w:rFonts w:ascii="Arial" w:hAnsi="Arial"/>
                  <w:b w:val="false"/>
                  <w:i w:val="false"/>
                  <w:strike w:val="false"/>
                  <w:dstrike w:val="false"/>
                  <w:color w:val="145DA4"/>
                  <w:sz w:val="20"/>
                  <w:u w:val="none"/>
                </w:rPr>
                <w:t xml:space="preserve"> Cases that cite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Utility sought writ of mandate ordering Superior Court to set aside ruling denying its motion for summary judgment in personal injury action brought against it. The Court of Appeal, Puglia, P.J., held that utility was not entitled to immunity from liability for injuries plaintiff sustained while engaged in recreational boating on navigable waters which flowed over utility’s land. Petition denied.</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54">
              <w:r>
                <w:rPr/>
                <w:drawing>
                  <wp:inline distT="0" distB="0" distL="0" distR="0">
                    <wp:extent cx="130810" cy="1308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5"/>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31. </w:t>
            </w:r>
            <w:r>
              <w:fldChar w:fldCharType="begin"/>
            </w:r>
            <w:r>
              <w:rPr>
                <w:dstrike w:val="false"/>
                <w:strike w:val="false"/>
                <w:sz w:val="24"/>
                <w:i w:val="false"/>
                <w:u w:val="none"/>
                <w:b/>
                <w:rFonts w:ascii="Arial" w:hAnsi="Arial"/>
                <w:color w:val="145DA4"/>
              </w:rPr>
              <w:instrText xml:space="preserve"> HYPERLINK "https://www.westlaw.com/Document/I6d5927f2fabe11d98ac8f235252e36df/View/FullText.html?listSource=Search&amp;list=CUSTOMDIGEST&amp;rank=31&amp;sessionScopeId=50d1767a5267f55e819ebb705415df83f2c98c626a1670cec00d8c6d30684ece&amp;ppcid=cfcfa749129a4a44aee47cc46092df4a&amp;originationContext=Custom Digest&amp;transitionType=CustomDigestItem&amp;contextData=(sc.Default)&amp;VR=3.0&amp;RS=cblt1.0" \l "co_anchor_F51983108688"</w:instrText>
            </w:r>
            <w:r>
              <w:rPr>
                <w:dstrike w:val="false"/>
                <w:strike w:val="false"/>
                <w:sz w:val="24"/>
                <w:i w:val="false"/>
                <w:u w:val="none"/>
                <w:b/>
                <w:rFonts w:ascii="Arial" w:hAnsi="Arial"/>
                <w:color w:val="145DA4"/>
              </w:rPr>
              <w:fldChar w:fldCharType="separate"/>
            </w:r>
            <w:bookmarkStart w:id="35" w:name="cobalt_result_headnote_title31"/>
            <w:bookmarkEnd w:id="35"/>
            <w:r>
              <w:rPr>
                <w:rFonts w:ascii="Arial" w:hAnsi="Arial"/>
                <w:b/>
                <w:i w:val="false"/>
                <w:strike w:val="false"/>
                <w:dstrike w:val="false"/>
                <w:color w:val="145DA4"/>
                <w:sz w:val="24"/>
                <w:u w:val="none"/>
              </w:rPr>
              <w:t>National Audubon Society v. Superior Court</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Supreme Court of California, In Bank.   February 17, 1983  33 Cal.3d 419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Public trust is not limited by reach of tides but encompasses all navigable lakes and streams.</w:t>
            </w:r>
          </w:p>
          <w:p>
            <w:pPr>
              <w:pStyle w:val="Normal"/>
              <w:widowControl w:val="false"/>
              <w:bidi w:val="0"/>
              <w:ind w:left="0" w:right="0" w:hanging="0"/>
              <w:jc w:val="left"/>
              <w:rPr/>
            </w:pPr>
            <w:hyperlink r:id="rId56">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2</w:t>
              </w:r>
              <w:r>
                <w:rPr>
                  <w:rFonts w:ascii="Arial" w:hAnsi="Arial"/>
                  <w:b w:val="false"/>
                  <w:i w:val="false"/>
                  <w:strike w:val="false"/>
                  <w:dstrike w:val="false"/>
                  <w:color w:val="145DA4"/>
                  <w:sz w:val="20"/>
                  <w:u w:val="none"/>
                </w:rPr>
                <w:t xml:space="preserve"> Cases that cite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Plaintiffs filed suit to enjoin city department of water and power diversions on theory that shores, bed and waters of lake were protected by public trust. The Superior Court entered summary judgments against plaintiffs and plaintiffs petitioned directly for writ of mandate to review decision. After issuing alternative writ, the Supreme Court, Broussard, J., held that: (1) public trust doctrine offered independent basis for challenging water diversions, and (2) plaintiffs were not required to exhaust administrative remedies before filing suit. Peremptory writ of mandate issued. Kaus, J., filed concurring opinion. Richardson, J., filed concurring and dissenting opinion.</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57">
              <w:r>
                <w:rPr/>
                <w:drawing>
                  <wp:inline distT="0" distB="0" distL="0" distR="0">
                    <wp:extent cx="130810" cy="1308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8"/>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32. </w:t>
            </w:r>
            <w:r>
              <w:fldChar w:fldCharType="begin"/>
            </w:r>
            <w:r>
              <w:rPr>
                <w:dstrike w:val="false"/>
                <w:strike w:val="false"/>
                <w:sz w:val="24"/>
                <w:i w:val="false"/>
                <w:u w:val="none"/>
                <w:b/>
                <w:rFonts w:ascii="Arial" w:hAnsi="Arial"/>
                <w:color w:val="145DA4"/>
              </w:rPr>
              <w:instrText xml:space="preserve"> HYPERLINK "https://www.westlaw.com/Document/I6d5927f2fabe11d98ac8f235252e36df/View/FullText.html?listSource=Search&amp;list=CUSTOMDIGEST&amp;rank=32&amp;sessionScopeId=50d1767a5267f55e819ebb705415df83f2c98c626a1670cec00d8c6d30684ece&amp;ppcid=cfcfa749129a4a44aee47cc46092df4a&amp;originationContext=Custom Digest&amp;transitionType=CustomDigestItem&amp;contextData=(sc.Default)&amp;VR=3.0&amp;RS=cblt1.0" \l "co_anchor_F71983108688"</w:instrText>
            </w:r>
            <w:r>
              <w:rPr>
                <w:dstrike w:val="false"/>
                <w:strike w:val="false"/>
                <w:sz w:val="24"/>
                <w:i w:val="false"/>
                <w:u w:val="none"/>
                <w:b/>
                <w:rFonts w:ascii="Arial" w:hAnsi="Arial"/>
                <w:color w:val="145DA4"/>
              </w:rPr>
              <w:fldChar w:fldCharType="separate"/>
            </w:r>
            <w:bookmarkStart w:id="36" w:name="cobalt_result_headnote_title32"/>
            <w:bookmarkEnd w:id="36"/>
            <w:r>
              <w:rPr>
                <w:rFonts w:ascii="Arial" w:hAnsi="Arial"/>
                <w:b/>
                <w:i w:val="false"/>
                <w:strike w:val="false"/>
                <w:dstrike w:val="false"/>
                <w:color w:val="145DA4"/>
                <w:sz w:val="24"/>
                <w:u w:val="none"/>
              </w:rPr>
              <w:t>National Audubon Society v. Superior Court</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Supreme Court of California, In Bank.   February 17, 1983  33 Cal.3d 419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Public trust doctrine protects navigable waters from harm caused by diversion of nonnavigable tributaries.</w:t>
            </w:r>
          </w:p>
          <w:p>
            <w:pPr>
              <w:pStyle w:val="Normal"/>
              <w:widowControl w:val="false"/>
              <w:bidi w:val="0"/>
              <w:ind w:left="0" w:right="0" w:hanging="0"/>
              <w:jc w:val="left"/>
              <w:rPr/>
            </w:pPr>
            <w:hyperlink r:id="rId59">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31</w:t>
              </w:r>
              <w:r>
                <w:rPr>
                  <w:rFonts w:ascii="Arial" w:hAnsi="Arial"/>
                  <w:b w:val="false"/>
                  <w:i w:val="false"/>
                  <w:strike w:val="false"/>
                  <w:dstrike w:val="false"/>
                  <w:color w:val="145DA4"/>
                  <w:sz w:val="20"/>
                  <w:u w:val="none"/>
                </w:rPr>
                <w:t xml:space="preserve"> Cases that cite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Plaintiffs filed suit to enjoin city department of water and power diversions on theory that shores, bed and waters of lake were protected by public trust. The Superior Court entered summary judgments against plaintiffs and plaintiffs petitioned directly for writ of mandate to review decision. After issuing alternative writ, the Supreme Court, Broussard, J., held that: (1) public trust doctrine offered independent basis for challenging water diversions, and (2) plaintiffs were not required to exhaust administrative remedies before filing suit. Peremptory writ of mandate issued. Kaus, J., filed concurring opinion. Richardson, J., filed concurring and dissenting opinion.</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60">
              <w:r>
                <w:rPr/>
                <w:drawing>
                  <wp:inline distT="0" distB="0" distL="0" distR="0">
                    <wp:extent cx="130810" cy="1308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1"/>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33. </w:t>
            </w:r>
            <w:r>
              <w:fldChar w:fldCharType="begin"/>
            </w:r>
            <w:r>
              <w:rPr>
                <w:dstrike w:val="false"/>
                <w:strike w:val="false"/>
                <w:sz w:val="24"/>
                <w:i w:val="false"/>
                <w:u w:val="none"/>
                <w:b/>
                <w:rFonts w:ascii="Arial" w:hAnsi="Arial"/>
                <w:color w:val="145DA4"/>
              </w:rPr>
              <w:instrText xml:space="preserve"> HYPERLINK "https://www.westlaw.com/Document/I6d5927f2fabe11d98ac8f235252e36df/View/FullText.html?listSource=Search&amp;list=CUSTOMDIGEST&amp;rank=33&amp;sessionScopeId=50d1767a5267f55e819ebb705415df83f2c98c626a1670cec00d8c6d30684ece&amp;ppcid=cfcfa749129a4a44aee47cc46092df4a&amp;originationContext=Custom Digest&amp;transitionType=CustomDigestItem&amp;contextData=(sc.Default)&amp;VR=3.0&amp;RS=cblt1.0" \l "co_anchor_F101983108688"</w:instrText>
            </w:r>
            <w:r>
              <w:rPr>
                <w:dstrike w:val="false"/>
                <w:strike w:val="false"/>
                <w:sz w:val="24"/>
                <w:i w:val="false"/>
                <w:u w:val="none"/>
                <w:b/>
                <w:rFonts w:ascii="Arial" w:hAnsi="Arial"/>
                <w:color w:val="145DA4"/>
              </w:rPr>
              <w:fldChar w:fldCharType="separate"/>
            </w:r>
            <w:bookmarkStart w:id="37" w:name="cobalt_result_headnote_title33"/>
            <w:bookmarkEnd w:id="37"/>
            <w:r>
              <w:rPr>
                <w:rFonts w:ascii="Arial" w:hAnsi="Arial"/>
                <w:b/>
                <w:i w:val="false"/>
                <w:strike w:val="false"/>
                <w:dstrike w:val="false"/>
                <w:color w:val="145DA4"/>
                <w:sz w:val="24"/>
                <w:u w:val="none"/>
              </w:rPr>
              <w:t>National Audubon Society v. Superior Court</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Supreme Court of California, In Bank.   February 17, 1983  33 Cal.3d 419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The public trust is more than affirmation of state’s power to use public property for public purposes; it is an affirmation of duty of state to protect people’s common heritage of streams, lakes, marshlands and tidelands, surrendering that right of protection only in rare cases when abandonment of that right is consistent with purposes of trust.</w:t>
            </w:r>
          </w:p>
          <w:p>
            <w:pPr>
              <w:pStyle w:val="Normal"/>
              <w:widowControl w:val="false"/>
              <w:bidi w:val="0"/>
              <w:ind w:left="0" w:right="0" w:hanging="0"/>
              <w:jc w:val="left"/>
              <w:rPr/>
            </w:pPr>
            <w:hyperlink r:id="rId62">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36</w:t>
              </w:r>
              <w:r>
                <w:rPr>
                  <w:rFonts w:ascii="Arial" w:hAnsi="Arial"/>
                  <w:b w:val="false"/>
                  <w:i w:val="false"/>
                  <w:strike w:val="false"/>
                  <w:dstrike w:val="false"/>
                  <w:color w:val="145DA4"/>
                  <w:sz w:val="20"/>
                  <w:u w:val="none"/>
                </w:rPr>
                <w:t xml:space="preserve"> Cases that cite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Plaintiffs filed suit to enjoin city department of water and power diversions on theory that shores, bed and waters of lake were protected by public trust. The Superior Court entered summary judgments against plaintiffs and plaintiffs petitioned directly for writ of mandate to review decision. After issuing alternative writ, the Supreme Court, Broussard, J., held that: (1) public trust doctrine offered independent basis for challenging water diversions, and (2) plaintiffs were not required to exhaust administrative remedies before filing suit. Peremptory writ of mandate issued. Kaus, J., filed concurring opinion. Richardson, J., filed concurring and dissenting opinion.</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63">
              <w:r>
                <w:rPr/>
                <w:drawing>
                  <wp:inline distT="0" distB="0" distL="0" distR="0">
                    <wp:extent cx="130810" cy="1308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4"/>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34. </w:t>
            </w:r>
            <w:r>
              <w:fldChar w:fldCharType="begin"/>
            </w:r>
            <w:r>
              <w:rPr>
                <w:dstrike w:val="false"/>
                <w:strike w:val="false"/>
                <w:sz w:val="24"/>
                <w:i w:val="false"/>
                <w:u w:val="none"/>
                <w:b/>
                <w:rFonts w:ascii="Arial" w:hAnsi="Arial"/>
                <w:color w:val="145DA4"/>
              </w:rPr>
              <w:instrText xml:space="preserve"> HYPERLINK "https://www.westlaw.com/Document/I6ece775192de11d993e6d35cc61aab4a/View/FullText.html?listSource=Search&amp;list=CUSTOMDIGEST&amp;rank=34&amp;sessionScopeId=50d1767a5267f55e819ebb705415df83f2c98c626a1670cec00d8c6d30684ece&amp;ppcid=cfcfa749129a4a44aee47cc46092df4a&amp;originationContext=Custom Digest&amp;transitionType=CustomDigestItem&amp;contextData=(sc.Default)&amp;VR=3.0&amp;RS=cblt1.0" \l "co_anchor_F21982113607"</w:instrText>
            </w:r>
            <w:r>
              <w:rPr>
                <w:dstrike w:val="false"/>
                <w:strike w:val="false"/>
                <w:sz w:val="24"/>
                <w:i w:val="false"/>
                <w:u w:val="none"/>
                <w:b/>
                <w:rFonts w:ascii="Arial" w:hAnsi="Arial"/>
                <w:color w:val="145DA4"/>
              </w:rPr>
              <w:fldChar w:fldCharType="separate"/>
            </w:r>
            <w:bookmarkStart w:id="38" w:name="cobalt_result_headnote_title34"/>
            <w:bookmarkEnd w:id="38"/>
            <w:r>
              <w:rPr>
                <w:rFonts w:ascii="Arial" w:hAnsi="Arial"/>
                <w:b/>
                <w:i w:val="false"/>
                <w:strike w:val="false"/>
                <w:dstrike w:val="false"/>
                <w:color w:val="145DA4"/>
                <w:sz w:val="24"/>
                <w:u w:val="none"/>
              </w:rPr>
              <w:t>State of Or. By and Through Division of State Lands v. Riverfront Protection Ass’n</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United States Court of Appeals, Ninth Circuit.   March 26, 1982  672 F.2d 792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Title to submerged and submersible lands within state vests in state subject only to paramount power of United States to control such waters for purposes of navigation in interstate and foreign commerce even if waters in question are wholly within borders of state and are not part of navigable interstate or international waterway.</w:t>
            </w:r>
          </w:p>
          <w:p>
            <w:pPr>
              <w:pStyle w:val="Normal"/>
              <w:widowControl w:val="false"/>
              <w:bidi w:val="0"/>
              <w:ind w:left="0" w:right="0" w:hanging="0"/>
              <w:jc w:val="left"/>
              <w:rPr/>
            </w:pPr>
            <w:hyperlink r:id="rId65">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2</w:t>
              </w:r>
              <w:r>
                <w:rPr>
                  <w:rFonts w:ascii="Arial" w:hAnsi="Arial"/>
                  <w:b w:val="false"/>
                  <w:i w:val="false"/>
                  <w:strike w:val="false"/>
                  <w:dstrike w:val="false"/>
                  <w:color w:val="145DA4"/>
                  <w:sz w:val="20"/>
                  <w:u w:val="none"/>
                </w:rPr>
                <w:t xml:space="preserve"> Cases that cite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The state of Oregon filed an action seeking a declaratory judgment that when the state was admitted to the Union, a disputed stretch of a river was navigable. The United States District Court for the District of Oregon, Michael R. Hogan, Magistrate, held that the river was not navigable, and thus, that the title to the riverbed did not vest in the state. State appealed. The Court of Appeals, Sneed, Circuit Judge, held that the river was navigable when the state of Oregon was admitted to the Union, and, therefore, the title to the riverbed was vested in state of Oregon at that time. Reversed and remanded.</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66">
              <w:r>
                <w:rPr/>
                <w:drawing>
                  <wp:inline distT="0" distB="0" distL="0" distR="0">
                    <wp:extent cx="130810" cy="1308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7"/>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35. </w:t>
            </w:r>
            <w:r>
              <w:fldChar w:fldCharType="begin"/>
            </w:r>
            <w:r>
              <w:rPr>
                <w:dstrike w:val="false"/>
                <w:strike w:val="false"/>
                <w:sz w:val="24"/>
                <w:i w:val="false"/>
                <w:u w:val="none"/>
                <w:b/>
                <w:rFonts w:ascii="Arial" w:hAnsi="Arial"/>
                <w:color w:val="145DA4"/>
              </w:rPr>
              <w:instrText xml:space="preserve"> HYPERLINK "https://www.westlaw.com/Document/I433f9d32fad911d9bf60c1d57ebc853e/View/FullText.html?listSource=Search&amp;list=CUSTOMDIGEST&amp;rank=35&amp;sessionScopeId=50d1767a5267f55e819ebb705415df83f2c98c626a1670cec00d8c6d30684ece&amp;ppcid=cfcfa749129a4a44aee47cc46092df4a&amp;originationContext=Custom Digest&amp;transitionType=CustomDigestItem&amp;contextData=(sc.Default)&amp;VR=3.0&amp;RS=cblt1.0" \l "co_anchor_F91967128453"</w:instrText>
            </w:r>
            <w:r>
              <w:rPr>
                <w:dstrike w:val="false"/>
                <w:strike w:val="false"/>
                <w:sz w:val="24"/>
                <w:i w:val="false"/>
                <w:u w:val="none"/>
                <w:b/>
                <w:rFonts w:ascii="Arial" w:hAnsi="Arial"/>
                <w:color w:val="145DA4"/>
              </w:rPr>
              <w:fldChar w:fldCharType="separate"/>
            </w:r>
            <w:bookmarkStart w:id="39" w:name="cobalt_result_headnote_title35"/>
            <w:bookmarkEnd w:id="39"/>
            <w:r>
              <w:rPr>
                <w:rFonts w:ascii="Arial" w:hAnsi="Arial"/>
                <w:b/>
                <w:i w:val="false"/>
                <w:strike w:val="false"/>
                <w:dstrike w:val="false"/>
                <w:color w:val="145DA4"/>
                <w:sz w:val="24"/>
                <w:u w:val="none"/>
              </w:rPr>
              <w:t>Colberg, Inc. v. State ex rel. Dept. of Public Works</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Supreme Court of California, In Bank.   October 3, 1967  67 Cal.2d 408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State holds all of its navigable waterways and lands lying beneath them as trustee of public trust for benefit of the people.</w:t>
            </w:r>
          </w:p>
          <w:p>
            <w:pPr>
              <w:pStyle w:val="Normal"/>
              <w:widowControl w:val="false"/>
              <w:bidi w:val="0"/>
              <w:ind w:left="0" w:right="0" w:hanging="0"/>
              <w:jc w:val="left"/>
              <w:rPr/>
            </w:pPr>
            <w:hyperlink r:id="rId68">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17</w:t>
              </w:r>
              <w:r>
                <w:rPr>
                  <w:rFonts w:ascii="Arial" w:hAnsi="Arial"/>
                  <w:b w:val="false"/>
                  <w:i w:val="false"/>
                  <w:strike w:val="false"/>
                  <w:dstrike w:val="false"/>
                  <w:color w:val="145DA4"/>
                  <w:sz w:val="20"/>
                  <w:u w:val="none"/>
                </w:rPr>
                <w:t xml:space="preserve"> Cases that cite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Consolidated actions for declaratory relief to determine whether shipyard owners had any cause of action on basis of eminent domain for impairment of access to deep water channel. The Superior Court, San Joaquin County, William Biddick, Jr., J., entered judgment for state and plaintiffs appealed. The Supreme Court, Sullivan, J., held that shipyard owners’ right of access from their respective riparian properties to waters of navigable channel was burdened with servitude in favor of state and where there was no direct physical invasion of or encroachment upon properties by state, owners were not entitled to compensation for abridgment or diminution, if any, of such right of access resulting from construction of low level parallel bridges which would prevent many vessels from reaching owners’ shipyards. Affirmed. Peters and Mosk, JJ., dissented. Opinion Cal.App., 55 Cal.Rptr. 159 vacated.</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69">
              <w:r>
                <w:rPr/>
                <w:drawing>
                  <wp:inline distT="0" distB="0" distL="0" distR="0">
                    <wp:extent cx="130810" cy="1308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70"/>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36. </w:t>
            </w:r>
            <w:r>
              <w:fldChar w:fldCharType="begin"/>
            </w:r>
            <w:r>
              <w:rPr>
                <w:dstrike w:val="false"/>
                <w:strike w:val="false"/>
                <w:sz w:val="24"/>
                <w:i w:val="false"/>
                <w:u w:val="none"/>
                <w:b/>
                <w:rFonts w:ascii="Arial" w:hAnsi="Arial"/>
                <w:color w:val="145DA4"/>
              </w:rPr>
              <w:instrText xml:space="preserve"> HYPERLINK "https://www.westlaw.com/Document/I5c21eeee9cbd11d9bdd1cfdd544ca3a4/View/FullText.html?listSource=Search&amp;list=CUSTOMDIGEST&amp;rank=36&amp;sessionScopeId=50d1767a5267f55e819ebb705415df83f2c98c626a1670cec00d8c6d30684ece&amp;ppcid=cfcfa749129a4a44aee47cc46092df4a&amp;originationContext=Custom Digest&amp;transitionType=CustomDigestItem&amp;contextData=(sc.Default)&amp;VR=3.0&amp;RS=cblt1.0" \l "co_anchor_F41937123196"</w:instrText>
            </w:r>
            <w:r>
              <w:rPr>
                <w:dstrike w:val="false"/>
                <w:strike w:val="false"/>
                <w:sz w:val="24"/>
                <w:i w:val="false"/>
                <w:u w:val="none"/>
                <w:b/>
                <w:rFonts w:ascii="Arial" w:hAnsi="Arial"/>
                <w:color w:val="145DA4"/>
              </w:rPr>
              <w:fldChar w:fldCharType="separate"/>
            </w:r>
            <w:bookmarkStart w:id="40" w:name="cobalt_result_headnote_title36"/>
            <w:bookmarkEnd w:id="40"/>
            <w:r>
              <w:rPr>
                <w:rFonts w:ascii="Arial" w:hAnsi="Arial"/>
                <w:b/>
                <w:i w:val="false"/>
                <w:strike w:val="false"/>
                <w:dstrike w:val="false"/>
                <w:color w:val="145DA4"/>
                <w:sz w:val="24"/>
                <w:u w:val="none"/>
              </w:rPr>
              <w:t>Silas Mason Co. v. Tax Com’n of State of Washington</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Supreme Court of the United States.   December 6, 1937  302 U.S. 186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The United States had paramount authority over the Columbia river for purpose of control and improvement of navigation, but title to river bed and shore lands, including school lands, is in the state of Washington and the state has legislative authority over those lands consistent with federal functions.</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Appeals from the Supreme Court of the State of Washington. Action by the Silas Mason Company, Inc., and others against the Tax Commission of the State of Washington and others, and two actions by David H. Ryan against the State of Washington and against the Tax Commission of the State of Washington. Judgments dismissing the actions were affirmed by the Supreme Court of Washington (188 Wash. 98, 61 P.2d 1269; 188 Wash. 115, 61 P.2d 1276), and plaintiffs appeal. Affirmed. Mr. Justice McREYNOLDS, Mr. Justice SUTHERLAND, Mr. Justice BUTLER, and Mr. Justice ROBERTS, dissenting.</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71">
              <w:r>
                <w:rPr/>
                <w:drawing>
                  <wp:inline distT="0" distB="0" distL="0" distR="0">
                    <wp:extent cx="130810" cy="1308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72"/>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37. </w:t>
            </w:r>
            <w:hyperlink r:id="rId73">
              <w:bookmarkStart w:id="41" w:name="cobalt_result_headnote_title37"/>
              <w:bookmarkEnd w:id="41"/>
              <w:r>
                <w:rPr>
                  <w:rFonts w:ascii="Arial" w:hAnsi="Arial"/>
                  <w:b/>
                  <w:i w:val="false"/>
                  <w:strike w:val="false"/>
                  <w:dstrike w:val="false"/>
                  <w:color w:val="145DA4"/>
                  <w:sz w:val="24"/>
                  <w:u w:val="none"/>
                </w:rPr>
                <w:t>Port of Seattle v. Oregon &amp; W. R. Co.</w:t>
              </w:r>
            </w:hyperlink>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Supreme Court of the United States.   January 31, 1921  255 U.S. 56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The right of the United States in the navigable waters within the several states is limited to the control thereof for purposes of navigation and subject to such right, the state is the owner of the navigable waters within its boundaries and of the land thereunder.</w:t>
            </w:r>
          </w:p>
          <w:p>
            <w:pPr>
              <w:pStyle w:val="Normal"/>
              <w:widowControl w:val="false"/>
              <w:bidi w:val="0"/>
              <w:ind w:left="0" w:right="0" w:hanging="0"/>
              <w:jc w:val="left"/>
              <w:rPr/>
            </w:pPr>
            <w:hyperlink r:id="rId74">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9</w:t>
              </w:r>
              <w:r>
                <w:rPr>
                  <w:rFonts w:ascii="Arial" w:hAnsi="Arial"/>
                  <w:b w:val="false"/>
                  <w:i w:val="false"/>
                  <w:strike w:val="false"/>
                  <w:dstrike w:val="false"/>
                  <w:color w:val="145DA4"/>
                  <w:sz w:val="20"/>
                  <w:u w:val="none"/>
                </w:rPr>
                <w:t xml:space="preserve"> Cases that cite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Appeal from the District Court of the United States for the Western District of Washington. Suit by the Port of Seattle against the Oregon &amp; Washington Railroad Company and another. From a decree for defendants, plaintiff appeals. Reversed and remanded.</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pPr>
      <w:r>
        <w:rPr/>
      </w:r>
    </w:p>
    <w:sectPr>
      <w:type w:val="continuous"/>
      <w:pgSz w:w="12240" w:h="15840"/>
      <w:pgMar w:left="1080" w:right="1080" w:gutter="0" w:header="720" w:top="1080" w:footer="720" w:bottom="1080"/>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rif">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0" w:type="dxa"/>
      <w:jc w:val="left"/>
      <w:tblInd w:w="0" w:type="dxa"/>
      <w:tblLayout w:type="fixed"/>
      <w:tblCellMar>
        <w:top w:w="60" w:type="dxa"/>
        <w:left w:w="0" w:type="dxa"/>
        <w:bottom w:w="0" w:type="dxa"/>
        <w:right w:w="0" w:type="dxa"/>
      </w:tblCellMar>
    </w:tblPr>
    <w:tblGrid>
      <w:gridCol w:w="9300"/>
      <w:gridCol w:w="699"/>
    </w:tblGrid>
    <w:tr>
      <w:trPr/>
      <w:tc>
        <w:tcPr>
          <w:tcW w:w="9300" w:type="dxa"/>
          <w:tcBorders>
            <w:top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AAAAAA"/>
              <w:sz w:val="20"/>
              <w:u w:val="none"/>
            </w:rPr>
          </w:pPr>
          <w:r>
            <w:rPr/>
            <w:drawing>
              <wp:inline distT="0" distB="0" distL="0" distR="0">
                <wp:extent cx="635000" cy="81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35000" cy="81280"/>
                        </a:xfrm>
                        <a:prstGeom prst="rect">
                          <a:avLst/>
                        </a:prstGeom>
                      </pic:spPr>
                    </pic:pic>
                  </a:graphicData>
                </a:graphic>
              </wp:inline>
            </w:drawing>
          </w:r>
          <w:r>
            <w:rPr>
              <w:rFonts w:ascii="Arial" w:hAnsi="Arial"/>
              <w:b w:val="false"/>
              <w:i w:val="false"/>
              <w:strike w:val="false"/>
              <w:dstrike w:val="false"/>
              <w:color w:val="AAAAAA"/>
              <w:sz w:val="20"/>
              <w:u w:val="none"/>
            </w:rPr>
            <w:t xml:space="preserve"> </w:t>
          </w:r>
          <w:r>
            <w:rPr>
              <w:rFonts w:ascii="Arial" w:hAnsi="Arial"/>
              <w:b w:val="false"/>
              <w:i w:val="false"/>
              <w:strike w:val="false"/>
              <w:dstrike w:val="false"/>
              <w:color w:val="AAAAAA"/>
              <w:sz w:val="20"/>
              <w:u w:val="none"/>
            </w:rPr>
            <w:t>© 2021 Thomson Reuters. No claim to original U.S. Government Works.</w:t>
          </w:r>
        </w:p>
      </w:tc>
      <w:tc>
        <w:tcPr>
          <w:tcW w:w="699" w:type="dxa"/>
          <w:tcBorders>
            <w:top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fldChar w:fldCharType="begin"/>
          </w:r>
          <w:r>
            <w:rPr>
              <w:dstrike w:val="false"/>
              <w:strike w:val="false"/>
              <w:sz w:val="20"/>
              <w:i w:val="false"/>
              <w:u w:val="none"/>
              <w:b w:val="false"/>
              <w:rFonts w:ascii="Arial" w:hAnsi="Arial"/>
              <w:color w:val="000000"/>
            </w:rPr>
            <w:instrText xml:space="preserve"> PAGE </w:instrText>
          </w:r>
          <w:r>
            <w:rPr>
              <w:dstrike w:val="false"/>
              <w:strike w:val="false"/>
              <w:sz w:val="20"/>
              <w:i w:val="false"/>
              <w:u w:val="none"/>
              <w:b w:val="false"/>
              <w:rFonts w:ascii="Arial" w:hAnsi="Arial"/>
              <w:color w:val="000000"/>
            </w:rPr>
            <w:fldChar w:fldCharType="separate"/>
          </w:r>
          <w:r>
            <w:rPr>
              <w:dstrike w:val="false"/>
              <w:strike w:val="false"/>
              <w:sz w:val="20"/>
              <w:i w:val="false"/>
              <w:u w:val="none"/>
              <w:b w:val="false"/>
              <w:rFonts w:ascii="Arial" w:hAnsi="Arial"/>
              <w:color w:val="000000"/>
            </w:rPr>
            <w:t>12</w:t>
          </w:r>
          <w:r>
            <w:rPr>
              <w:dstrike w:val="false"/>
              <w:strike w:val="false"/>
              <w:sz w:val="20"/>
              <w:i w:val="false"/>
              <w:u w:val="none"/>
              <w:b w:val="false"/>
              <w:rFonts w:ascii="Arial" w:hAnsi="Arial"/>
              <w:color w:val="000000"/>
            </w:rPr>
            <w:fldChar w:fldCharType="end"/>
          </w:r>
        </w:p>
      </w:tc>
    </w:tr>
  </w:tbl>
  <w:p>
    <w:pPr>
      <w:pStyle w:val="Normal"/>
      <w:widowControl w:val="false"/>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0" w:type="dxa"/>
      <w:jc w:val="left"/>
      <w:tblInd w:w="0" w:type="dxa"/>
      <w:tblLayout w:type="fixed"/>
      <w:tblCellMar>
        <w:top w:w="0" w:type="dxa"/>
        <w:left w:w="0" w:type="dxa"/>
        <w:bottom w:w="60" w:type="dxa"/>
        <w:right w:w="0" w:type="dxa"/>
      </w:tblCellMar>
    </w:tblPr>
    <w:tblGrid>
      <w:gridCol w:w="10000"/>
    </w:tblGrid>
    <w:tr>
      <w:trPr/>
      <w:tc>
        <w:tcPr>
          <w:tcW w:w="10000" w:type="dxa"/>
          <w:tcBorders>
            <w:bottom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i w:val="false"/>
              <w:strike w:val="false"/>
              <w:dstrike w:val="false"/>
              <w:color w:val="555555"/>
              <w:sz w:val="18"/>
              <w:u w:val="none"/>
            </w:rPr>
            <w:t>List of 37 headnotes for k2519 &amp;#8212;Title and rights held in public trust</w:t>
          </w:r>
        </w:p>
      </w:tc>
    </w:tr>
  </w:tbl>
  <w:p>
    <w:pPr>
      <w:pStyle w:val="Normal"/>
      <w:widowControl w:val="false"/>
      <w:bidi w:val="0"/>
      <w:jc w:val="left"/>
      <w:rPr/>
    </w:pPr>
    <w:r>
      <w:rPr/>
    </w:r>
  </w:p>
  <w:p>
    <w:pPr>
      <w:pStyle w:val="Normal"/>
      <w:bidi w:val="0"/>
      <w:ind w:left="720" w:right="720" w:hanging="0"/>
      <w:jc w:val="left"/>
      <w:rPr>
        <w:rFonts w:ascii="Arial" w:hAnsi="Arial"/>
        <w:b w:val="false"/>
        <w:b w:val="false"/>
        <w:i w:val="false"/>
        <w:i w:val="false"/>
        <w:color w:val="000000"/>
        <w:sz w:val="18"/>
      </w:rPr>
    </w:pPr>
    <w:r>
      <w:rPr>
        <w:rFonts w:ascii="Arial" w:hAnsi="Arial"/>
        <w:b w:val="false"/>
        <w:i w:val="false"/>
        <w:color w:val="000000"/>
        <w:sz w:val="18"/>
      </w:rPr>
    </w:r>
  </w:p>
  <w:p>
    <w:pPr>
      <w:pStyle w:val="Normal"/>
      <w:bidi w:val="0"/>
      <w:jc w:val="left"/>
      <w:rPr/>
    </w:pPr>
    <w:r>
      <w:rPr>
        <w:rFonts w:ascii="Arial" w:hAnsi="Arial"/>
        <w:color w:val="000000"/>
        <w:spacing w:val="-10"/>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yperlink" Target="https://www.westlaw.com/Browse/Home/KeyNumber/405/View.html?searchResult=true&amp;ppcid=cfcfa749129a4a44aee47cc46092df4a&amp;VR=3.0&amp;RS=cblt1.0&amp;transitionType=CustomDigestItem&amp;contextData=(sc.Default)" TargetMode="External"/><Relationship Id="rId6" Type="http://schemas.openxmlformats.org/officeDocument/2006/relationships/hyperlink" Target="https://www.westlaw.com/Browse/Home/KeyNumber/405XV/View.html?searchResult=true&amp;ppcid=cfcfa749129a4a44aee47cc46092df4a&amp;VR=3.0&amp;RS=cblt1.0&amp;transitionType=CustomDigestItem&amp;contextData=(sc.Default)" TargetMode="External"/><Relationship Id="rId7" Type="http://schemas.openxmlformats.org/officeDocument/2006/relationships/hyperlink" Target="https://www.westlaw.com/Browse/Home/KeyNumber/405XV(A)/View.html?searchResult=true&amp;ppcid=cfcfa749129a4a44aee47cc46092df4a&amp;VR=3.0&amp;RS=cblt1.0&amp;transitionType=CustomDigestItem&amp;contextData=(sc.Default)" TargetMode="External"/><Relationship Id="rId8" Type="http://schemas.openxmlformats.org/officeDocument/2006/relationships/hyperlink" Target="https://www.westlaw.com/Browse/Home/KeyNumber/405k2516/View.html?searchResult=true&amp;ppcid=cfcfa749129a4a44aee47cc46092df4a&amp;VR=3.0&amp;RS=cblt1.0&amp;transitionType=CustomDigestItem&amp;contextData=(sc.Default)" TargetMode="External"/><Relationship Id="rId9" Type="http://schemas.openxmlformats.org/officeDocument/2006/relationships/image" Target="media/image2.png"/><Relationship Id="rId10" Type="http://schemas.openxmlformats.org/officeDocument/2006/relationships/hyperlink" Target="https://www.westlaw.com/Browse/Home/KeyNumber/405k2519/View.html?searchResult=true&amp;ppcid=cfcfa749129a4a44aee47cc46092df4a&amp;VR=3.0&amp;RS=cblt1.0&amp;transitionType=CustomDigestItem&amp;contextData=(sc.Default)" TargetMode="External"/><Relationship Id="rId11" Type="http://schemas.openxmlformats.org/officeDocument/2006/relationships/image" Target="media/image2.png"/><Relationship Id="rId12" Type="http://schemas.openxmlformats.org/officeDocument/2006/relationships/hyperlink" Target="https://www.westlaw.com/Link/RelatedInformation/DocHeadnoteLink?docGuid=I1a69b17f4fc011e9bbbcd57aa014637b&amp;headnoteId=204784985900502&amp;headnoteType=WestHeadnote&amp;ppcid=cfcfa749129a4a44aee47cc46092df4a&amp;originationContext=(sc.CustomDigest)&amp;transitionType=CustomDigestItem&amp;contextData=(sc.CustomDigest)&amp;VR=3.0&amp;RS=cblt1.0" TargetMode="External"/><Relationship Id="rId13" Type="http://schemas.openxmlformats.org/officeDocument/2006/relationships/hyperlink" Target="https://www.westlaw.com/Link/RelatedInformation/DocHeadnoteLink?docGuid=Ieece5540abda11e88c45d187944abdda&amp;headnoteId=204538584001301&amp;headnoteType=WestHeadnote&amp;ppcid=cfcfa749129a4a44aee47cc46092df4a&amp;originationContext=(sc.CustomDigest)&amp;transitionType=CustomDigestItem&amp;contextData=(sc.CustomDigest)&amp;VR=3.0&amp;RS=cblt1.0" TargetMode="External"/><Relationship Id="rId14" Type="http://schemas.openxmlformats.org/officeDocument/2006/relationships/hyperlink" Target="https://www.westlaw.com/Link/RelatedInformation/DocHeadnoteLink?docGuid=Ic5cb0530a49111e8943bb2cb5f7224e8&amp;headnoteId=204533087400201&amp;headnoteType=WestHeadnote&amp;ppcid=cfcfa749129a4a44aee47cc46092df4a&amp;originationContext=(sc.CustomDigest)&amp;transitionType=CustomDigestItem&amp;contextData=(sc.CustomDigest)&amp;VR=3.0&amp;RS=cblt1.0" TargetMode="External"/><Relationship Id="rId15" Type="http://schemas.openxmlformats.org/officeDocument/2006/relationships/hyperlink" Target="https://www.westlaw.com/Link/RelatedInformation/Flag?docGuid=Ic51d99d08e1f11e5b08589a37876010a&amp;rank=14&amp;listSource=Search&amp;list=CUSTOMDIGEST&amp;ppcid=cfcfa749129a4a44aee47cc46092df4a&amp;originationContext=Custom Digest&amp;transitionType=SearchItem&amp;contextData=(sc.Default)&amp;VR=3.0&amp;RS=cblt1.0" TargetMode="External"/><Relationship Id="rId16" Type="http://schemas.openxmlformats.org/officeDocument/2006/relationships/image" Target="media/image3.png"/><Relationship Id="rId17" Type="http://schemas.openxmlformats.org/officeDocument/2006/relationships/hyperlink" Target="https://www.westlaw.com/Link/RelatedInformation/DocHeadnoteLink?docGuid=Ic51d99d08e1f11e5b08589a37876010a&amp;headnoteId=203761891802801&amp;headnoteType=WestHeadnote&amp;ppcid=cfcfa749129a4a44aee47cc46092df4a&amp;originationContext=(sc.CustomDigest)&amp;transitionType=CustomDigestItem&amp;contextData=(sc.CustomDigest)&amp;VR=3.0&amp;RS=cblt1.0" TargetMode="External"/><Relationship Id="rId18" Type="http://schemas.openxmlformats.org/officeDocument/2006/relationships/hyperlink" Target="https://www.westlaw.com/Link/RelatedInformation/Flag?docGuid=If57a0b2d67c411ddb5cbad29a280d47c&amp;rank=18&amp;listSource=Search&amp;list=CUSTOMDIGEST&amp;ppcid=cfcfa749129a4a44aee47cc46092df4a&amp;originationContext=Custom Digest&amp;transitionType=SearchItem&amp;contextData=(sc.Default)&amp;VR=3.0&amp;RS=cblt1.0" TargetMode="External"/><Relationship Id="rId19" Type="http://schemas.openxmlformats.org/officeDocument/2006/relationships/image" Target="media/image3.png"/><Relationship Id="rId20" Type="http://schemas.openxmlformats.org/officeDocument/2006/relationships/hyperlink" Target="https://www.westlaw.com/Link/RelatedInformation/DocHeadnoteLink?docGuid=If57a0b2d67c411ddb5cbad29a280d47c&amp;headnoteId=201672318602901&amp;headnoteType=WestHeadnote&amp;ppcid=cfcfa749129a4a44aee47cc46092df4a&amp;originationContext=(sc.CustomDigest)&amp;transitionType=CustomDigestItem&amp;contextData=(sc.CustomDigest)&amp;VR=3.0&amp;RS=cblt1.0" TargetMode="External"/><Relationship Id="rId21" Type="http://schemas.openxmlformats.org/officeDocument/2006/relationships/hyperlink" Target="https://www.westlaw.com/Link/RelatedInformation/Flag?docGuid=I6e9b5a0a3f7511dbbffafa490ee528f6&amp;rank=19&amp;listSource=Search&amp;list=CUSTOMDIGEST&amp;ppcid=cfcfa749129a4a44aee47cc46092df4a&amp;originationContext=Custom Digest&amp;transitionType=SearchItem&amp;contextData=(sc.Default)&amp;VR=3.0&amp;RS=cblt1.0" TargetMode="External"/><Relationship Id="rId22" Type="http://schemas.openxmlformats.org/officeDocument/2006/relationships/image" Target="media/image3.png"/><Relationship Id="rId23" Type="http://schemas.openxmlformats.org/officeDocument/2006/relationships/hyperlink" Target="https://www.westlaw.com/Link/RelatedInformation/Flag?docGuid=Ib743961499ae11da97faf3f66e4b6844&amp;rank=20&amp;listSource=Search&amp;list=CUSTOMDIGEST&amp;ppcid=cfcfa749129a4a44aee47cc46092df4a&amp;originationContext=Custom Digest&amp;transitionType=SearchItem&amp;contextData=(sc.Default)&amp;VR=3.0&amp;RS=cblt1.0" TargetMode="External"/><Relationship Id="rId24" Type="http://schemas.openxmlformats.org/officeDocument/2006/relationships/image" Target="media/image3.png"/><Relationship Id="rId25" Type="http://schemas.openxmlformats.org/officeDocument/2006/relationships/hyperlink" Target="https://www.westlaw.com/Link/RelatedInformation/Flag?docGuid=I86371171fa6f11d9b386b232635db992&amp;rank=21&amp;listSource=Search&amp;list=CUSTOMDIGEST&amp;ppcid=cfcfa749129a4a44aee47cc46092df4a&amp;originationContext=Custom Digest&amp;transitionType=SearchItem&amp;contextData=(sc.Default)&amp;VR=3.0&amp;RS=cblt1.0" TargetMode="External"/><Relationship Id="rId26" Type="http://schemas.openxmlformats.org/officeDocument/2006/relationships/image" Target="media/image3.png"/><Relationship Id="rId27" Type="http://schemas.openxmlformats.org/officeDocument/2006/relationships/hyperlink" Target="https://www.westlaw.com/Link/RelatedInformation/Flag?docGuid=I65a29a43fab511d98ac8f235252e36df&amp;rank=22&amp;listSource=Search&amp;list=CUSTOMDIGEST&amp;ppcid=cfcfa749129a4a44aee47cc46092df4a&amp;originationContext=Custom Digest&amp;transitionType=SearchItem&amp;contextData=(sc.Default)&amp;VR=3.0&amp;RS=cblt1.0" TargetMode="External"/><Relationship Id="rId28" Type="http://schemas.openxmlformats.org/officeDocument/2006/relationships/image" Target="media/image3.png"/><Relationship Id="rId29" Type="http://schemas.openxmlformats.org/officeDocument/2006/relationships/hyperlink" Target="https://www.westlaw.com/Link/Document/FullText?findType=L&amp;pubNum=1000298&amp;cite=CACNART10S4&amp;originatingDoc=I57820970c1dc11df84cb933efb759da4&amp;refType=LQ&amp;originationContext=Custom Digest&amp;contextData=(sc.Default)&amp;transitionType=CustomDigestItem&amp;VR=3.0&amp;RS=cblt1.0" TargetMode="External"/><Relationship Id="rId30" Type="http://schemas.openxmlformats.org/officeDocument/2006/relationships/hyperlink" Target="https://www.westlaw.com/Link/Document/FullText?findType=L&amp;pubNum=1000211&amp;cite=CAGTS39933&amp;originatingDoc=I57820970c1dc11df84cb933efb759da4&amp;refType=LQ&amp;originationContext=Custom Digest&amp;contextData=(sc.Default)&amp;transitionType=CustomDigestItem&amp;VR=3.0&amp;RS=cblt1.0" TargetMode="External"/><Relationship Id="rId31" Type="http://schemas.openxmlformats.org/officeDocument/2006/relationships/hyperlink" Target="https://www.westlaw.com/Link/Document/FullText?findType=L&amp;pubNum=1000546&amp;cite=43USCAS1301&amp;originatingDoc=I93664a99c1da11df952a80d2993fba83&amp;refType=LQ&amp;originationContext=Custom Digest&amp;contextData=(sc.Default)&amp;transitionType=CustomDigestItem&amp;VR=3.0&amp;RS=cblt1.0" TargetMode="External"/><Relationship Id="rId32" Type="http://schemas.openxmlformats.org/officeDocument/2006/relationships/hyperlink" Target="https://www.westlaw.com/Link/Document/FullText?findType=L&amp;pubNum=1000212&amp;cite=CAHNS100&amp;originatingDoc=I93664a99c1da11df952a80d2993fba83&amp;refType=LQ&amp;originationContext=Custom Digest&amp;contextData=(sc.Default)&amp;transitionType=CustomDigestItem&amp;VR=3.0&amp;RS=cblt1.0" TargetMode="External"/><Relationship Id="rId33" Type="http://schemas.openxmlformats.org/officeDocument/2006/relationships/hyperlink" Target="https://www.westlaw.com/Link/RelatedInformation/Flag?docGuid=I53baa097fab311d9bf60c1d57ebc853e&amp;rank=24&amp;listSource=Search&amp;list=CUSTOMDIGEST&amp;ppcid=cfcfa749129a4a44aee47cc46092df4a&amp;originationContext=Custom Digest&amp;transitionType=SearchItem&amp;contextData=(sc.Default)&amp;VR=3.0&amp;RS=cblt1.0" TargetMode="External"/><Relationship Id="rId34" Type="http://schemas.openxmlformats.org/officeDocument/2006/relationships/image" Target="media/image3.png"/><Relationship Id="rId35" Type="http://schemas.openxmlformats.org/officeDocument/2006/relationships/hyperlink" Target="https://www.westlaw.com/Link/RelatedInformation/DocHeadnoteLink?docGuid=I53baa097fab311d9bf60c1d57ebc853e&amp;headnoteId=198906371400201&amp;headnoteType=WestHeadnote&amp;ppcid=cfcfa749129a4a44aee47cc46092df4a&amp;originationContext=(sc.CustomDigest)&amp;transitionType=CustomDigestItem&amp;contextData=(sc.CustomDigest)&amp;VR=3.0&amp;RS=cblt1.0" TargetMode="External"/><Relationship Id="rId36" Type="http://schemas.openxmlformats.org/officeDocument/2006/relationships/hyperlink" Target="https://www.westlaw.com/Link/RelatedInformation/Flag?docGuid=I53baa097fab311d9bf60c1d57ebc853e&amp;rank=25&amp;listSource=Search&amp;list=CUSTOMDIGEST&amp;ppcid=cfcfa749129a4a44aee47cc46092df4a&amp;originationContext=Custom Digest&amp;transitionType=SearchItem&amp;contextData=(sc.Default)&amp;VR=3.0&amp;RS=cblt1.0" TargetMode="External"/><Relationship Id="rId37" Type="http://schemas.openxmlformats.org/officeDocument/2006/relationships/image" Target="media/image3.png"/><Relationship Id="rId38" Type="http://schemas.openxmlformats.org/officeDocument/2006/relationships/hyperlink" Target="https://www.westlaw.com/Link/RelatedInformation/Flag?docGuid=I53baa097fab311d9bf60c1d57ebc853e&amp;rank=26&amp;listSource=Search&amp;list=CUSTOMDIGEST&amp;ppcid=cfcfa749129a4a44aee47cc46092df4a&amp;originationContext=Custom Digest&amp;transitionType=SearchItem&amp;contextData=(sc.Default)&amp;VR=3.0&amp;RS=cblt1.0" TargetMode="External"/><Relationship Id="rId39" Type="http://schemas.openxmlformats.org/officeDocument/2006/relationships/image" Target="media/image3.png"/><Relationship Id="rId40" Type="http://schemas.openxmlformats.org/officeDocument/2006/relationships/hyperlink" Target="https://www.westlaw.com/Link/RelatedInformation/DocHeadnoteLink?docGuid=I53baa097fab311d9bf60c1d57ebc853e&amp;headnoteId=198906371400401&amp;headnoteType=WestHeadnote&amp;ppcid=cfcfa749129a4a44aee47cc46092df4a&amp;originationContext=(sc.CustomDigest)&amp;transitionType=CustomDigestItem&amp;contextData=(sc.CustomDigest)&amp;VR=3.0&amp;RS=cblt1.0" TargetMode="External"/><Relationship Id="rId41" Type="http://schemas.openxmlformats.org/officeDocument/2006/relationships/hyperlink" Target="https://www.westlaw.com/Link/RelatedInformation/Flag?docGuid=I3daa1539fa9811d99439b076ef9ec4de&amp;rank=27&amp;listSource=Search&amp;list=CUSTOMDIGEST&amp;ppcid=cfcfa749129a4a44aee47cc46092df4a&amp;originationContext=Custom Digest&amp;transitionType=SearchItem&amp;contextData=(sc.Default)&amp;VR=3.0&amp;RS=cblt1.0" TargetMode="External"/><Relationship Id="rId42" Type="http://schemas.openxmlformats.org/officeDocument/2006/relationships/image" Target="media/image3.png"/><Relationship Id="rId43" Type="http://schemas.openxmlformats.org/officeDocument/2006/relationships/hyperlink" Target="https://www.westlaw.com/Link/RelatedInformation/DocHeadnoteLink?docGuid=I3daa1539fa9811d99439b076ef9ec4de&amp;headnoteId=198815156600501&amp;headnoteType=WestHeadnote&amp;ppcid=cfcfa749129a4a44aee47cc46092df4a&amp;originationContext=(sc.CustomDigest)&amp;transitionType=CustomDigestItem&amp;contextData=(sc.CustomDigest)&amp;VR=3.0&amp;RS=cblt1.0" TargetMode="External"/><Relationship Id="rId44" Type="http://schemas.openxmlformats.org/officeDocument/2006/relationships/hyperlink" Target="https://www.westlaw.com/Link/RelatedInformation/Flag?docGuid=I53baeeb5fab311d9bf60c1d57ebc853e&amp;rank=28&amp;listSource=Search&amp;list=CUSTOMDIGEST&amp;ppcid=cfcfa749129a4a44aee47cc46092df4a&amp;originationContext=Custom Digest&amp;transitionType=SearchItem&amp;contextData=(sc.Default)&amp;VR=3.0&amp;RS=cblt1.0" TargetMode="External"/><Relationship Id="rId45" Type="http://schemas.openxmlformats.org/officeDocument/2006/relationships/image" Target="media/image3.png"/><Relationship Id="rId46" Type="http://schemas.openxmlformats.org/officeDocument/2006/relationships/hyperlink" Target="https://www.westlaw.com/Link/RelatedInformation/Flag?docGuid=Ia8512340fab311d983e7e9deff98dc6f&amp;rank=29&amp;listSource=Search&amp;list=CUSTOMDIGEST&amp;ppcid=cfcfa749129a4a44aee47cc46092df4a&amp;originationContext=Custom Digest&amp;transitionType=SearchItem&amp;contextData=(sc.Default)&amp;VR=3.0&amp;RS=cblt1.0" TargetMode="External"/><Relationship Id="rId47" Type="http://schemas.openxmlformats.org/officeDocument/2006/relationships/image" Target="media/image3.png"/><Relationship Id="rId48" Type="http://schemas.openxmlformats.org/officeDocument/2006/relationships/hyperlink" Target="https://www.westlaw.com/Link/Document/FullText?findType=L&amp;pubNum=1000298&amp;cite=CACNART10S3&amp;originatingDoc=I2811f895c1d711df8228ac372eb82649&amp;refType=LQ&amp;originationContext=Custom Digest&amp;contextData=(sc.Default)&amp;transitionType=CustomDigestItem&amp;VR=3.0&amp;RS=cblt1.0" TargetMode="External"/><Relationship Id="rId49" Type="http://schemas.openxmlformats.org/officeDocument/2006/relationships/hyperlink" Target="https://www.westlaw.com/Link/Document/FullText?findType=L&amp;pubNum=1000298&amp;cite=CACNART10S4&amp;originatingDoc=I2811f895c1d711df8228ac372eb82649&amp;refType=LQ&amp;originationContext=Custom Digest&amp;contextData=(sc.Default)&amp;transitionType=CustomDigestItem&amp;VR=3.0&amp;RS=cblt1.0" TargetMode="External"/><Relationship Id="rId50" Type="http://schemas.openxmlformats.org/officeDocument/2006/relationships/hyperlink" Target="https://www.westlaw.com/Link/RelatedInformation/DocHeadnoteLink?docGuid=Ia8512340fab311d983e7e9deff98dc6f&amp;headnoteId=198613065401501&amp;headnoteType=WestHeadnote&amp;ppcid=cfcfa749129a4a44aee47cc46092df4a&amp;originationContext=(sc.CustomDigest)&amp;transitionType=CustomDigestItem&amp;contextData=(sc.CustomDigest)&amp;VR=3.0&amp;RS=cblt1.0" TargetMode="External"/><Relationship Id="rId51" Type="http://schemas.openxmlformats.org/officeDocument/2006/relationships/hyperlink" Target="https://www.westlaw.com/Link/RelatedInformation/Flag?docGuid=I2ee24fd4faad11d983e7e9deff98dc6f&amp;rank=30&amp;listSource=Search&amp;list=CUSTOMDIGEST&amp;ppcid=cfcfa749129a4a44aee47cc46092df4a&amp;originationContext=Custom Digest&amp;transitionType=SearchItem&amp;contextData=(sc.Default)&amp;VR=3.0&amp;RS=cblt1.0" TargetMode="External"/><Relationship Id="rId52" Type="http://schemas.openxmlformats.org/officeDocument/2006/relationships/image" Target="media/image4.png"/><Relationship Id="rId53" Type="http://schemas.openxmlformats.org/officeDocument/2006/relationships/hyperlink" Target="https://www.westlaw.com/Link/RelatedInformation/DocHeadnoteLink?docGuid=I2ee24fd4faad11d983e7e9deff98dc6f&amp;headnoteId=198313467600401&amp;headnoteType=WestHeadnote&amp;ppcid=cfcfa749129a4a44aee47cc46092df4a&amp;originationContext=(sc.CustomDigest)&amp;transitionType=CustomDigestItem&amp;contextData=(sc.CustomDigest)&amp;VR=3.0&amp;RS=cblt1.0" TargetMode="External"/><Relationship Id="rId54" Type="http://schemas.openxmlformats.org/officeDocument/2006/relationships/hyperlink" Target="https://www.westlaw.com/Link/RelatedInformation/Flag?docGuid=I6d5927f2fabe11d98ac8f235252e36df&amp;rank=31&amp;listSource=Search&amp;list=CUSTOMDIGEST&amp;ppcid=cfcfa749129a4a44aee47cc46092df4a&amp;originationContext=Custom Digest&amp;transitionType=SearchItem&amp;contextData=(sc.Default)&amp;VR=3.0&amp;RS=cblt1.0" TargetMode="External"/><Relationship Id="rId55" Type="http://schemas.openxmlformats.org/officeDocument/2006/relationships/image" Target="media/image3.png"/><Relationship Id="rId56" Type="http://schemas.openxmlformats.org/officeDocument/2006/relationships/hyperlink" Target="https://www.westlaw.com/Link/RelatedInformation/DocHeadnoteLink?docGuid=I6d5927f2fabe11d98ac8f235252e36df&amp;headnoteId=198310868800501&amp;headnoteType=WestHeadnote&amp;ppcid=cfcfa749129a4a44aee47cc46092df4a&amp;originationContext=(sc.CustomDigest)&amp;transitionType=CustomDigestItem&amp;contextData=(sc.CustomDigest)&amp;VR=3.0&amp;RS=cblt1.0" TargetMode="External"/><Relationship Id="rId57" Type="http://schemas.openxmlformats.org/officeDocument/2006/relationships/hyperlink" Target="https://www.westlaw.com/Link/RelatedInformation/Flag?docGuid=I6d5927f2fabe11d98ac8f235252e36df&amp;rank=32&amp;listSource=Search&amp;list=CUSTOMDIGEST&amp;ppcid=cfcfa749129a4a44aee47cc46092df4a&amp;originationContext=Custom Digest&amp;transitionType=SearchItem&amp;contextData=(sc.Default)&amp;VR=3.0&amp;RS=cblt1.0" TargetMode="External"/><Relationship Id="rId58" Type="http://schemas.openxmlformats.org/officeDocument/2006/relationships/image" Target="media/image3.png"/><Relationship Id="rId59" Type="http://schemas.openxmlformats.org/officeDocument/2006/relationships/hyperlink" Target="https://www.westlaw.com/Link/RelatedInformation/DocHeadnoteLink?docGuid=I6d5927f2fabe11d98ac8f235252e36df&amp;headnoteId=198310868800701&amp;headnoteType=WestHeadnote&amp;ppcid=cfcfa749129a4a44aee47cc46092df4a&amp;originationContext=(sc.CustomDigest)&amp;transitionType=CustomDigestItem&amp;contextData=(sc.CustomDigest)&amp;VR=3.0&amp;RS=cblt1.0" TargetMode="External"/><Relationship Id="rId60" Type="http://schemas.openxmlformats.org/officeDocument/2006/relationships/hyperlink" Target="https://www.westlaw.com/Link/RelatedInformation/Flag?docGuid=I6d5927f2fabe11d98ac8f235252e36df&amp;rank=33&amp;listSource=Search&amp;list=CUSTOMDIGEST&amp;ppcid=cfcfa749129a4a44aee47cc46092df4a&amp;originationContext=Custom Digest&amp;transitionType=SearchItem&amp;contextData=(sc.Default)&amp;VR=3.0&amp;RS=cblt1.0" TargetMode="External"/><Relationship Id="rId61" Type="http://schemas.openxmlformats.org/officeDocument/2006/relationships/image" Target="media/image3.png"/><Relationship Id="rId62" Type="http://schemas.openxmlformats.org/officeDocument/2006/relationships/hyperlink" Target="https://www.westlaw.com/Link/RelatedInformation/DocHeadnoteLink?docGuid=I6d5927f2fabe11d98ac8f235252e36df&amp;headnoteId=198310868850101&amp;headnoteType=WestHeadnote&amp;ppcid=cfcfa749129a4a44aee47cc46092df4a&amp;originationContext=(sc.CustomDigest)&amp;transitionType=CustomDigestItem&amp;contextData=(sc.CustomDigest)&amp;VR=3.0&amp;RS=cblt1.0" TargetMode="External"/><Relationship Id="rId63" Type="http://schemas.openxmlformats.org/officeDocument/2006/relationships/hyperlink" Target="https://www.westlaw.com/Link/RelatedInformation/Flag?docGuid=I6ece775192de11d993e6d35cc61aab4a&amp;rank=34&amp;listSource=Search&amp;list=CUSTOMDIGEST&amp;ppcid=cfcfa749129a4a44aee47cc46092df4a&amp;originationContext=Custom Digest&amp;transitionType=SearchItem&amp;contextData=(sc.Default)&amp;VR=3.0&amp;RS=cblt1.0" TargetMode="External"/><Relationship Id="rId64" Type="http://schemas.openxmlformats.org/officeDocument/2006/relationships/image" Target="media/image3.png"/><Relationship Id="rId65" Type="http://schemas.openxmlformats.org/officeDocument/2006/relationships/hyperlink" Target="https://www.westlaw.com/Link/RelatedInformation/DocHeadnoteLink?docGuid=I6ece775192de11d993e6d35cc61aab4a&amp;headnoteId=198211360700201&amp;headnoteType=WestHeadnote&amp;ppcid=cfcfa749129a4a44aee47cc46092df4a&amp;originationContext=(sc.CustomDigest)&amp;transitionType=CustomDigestItem&amp;contextData=(sc.CustomDigest)&amp;VR=3.0&amp;RS=cblt1.0" TargetMode="External"/><Relationship Id="rId66" Type="http://schemas.openxmlformats.org/officeDocument/2006/relationships/hyperlink" Target="https://www.westlaw.com/Link/RelatedInformation/Flag?docGuid=I433f9d32fad911d9bf60c1d57ebc853e&amp;rank=35&amp;listSource=Search&amp;list=CUSTOMDIGEST&amp;ppcid=cfcfa749129a4a44aee47cc46092df4a&amp;originationContext=Custom Digest&amp;transitionType=SearchItem&amp;contextData=(sc.Default)&amp;VR=3.0&amp;RS=cblt1.0" TargetMode="External"/><Relationship Id="rId67" Type="http://schemas.openxmlformats.org/officeDocument/2006/relationships/image" Target="media/image3.png"/><Relationship Id="rId68" Type="http://schemas.openxmlformats.org/officeDocument/2006/relationships/hyperlink" Target="https://www.westlaw.com/Link/RelatedInformation/DocHeadnoteLink?docGuid=I433f9d32fad911d9bf60c1d57ebc853e&amp;headnoteId=196712845351901&amp;headnoteType=WestHeadnote&amp;ppcid=cfcfa749129a4a44aee47cc46092df4a&amp;originationContext=(sc.CustomDigest)&amp;transitionType=CustomDigestItem&amp;contextData=(sc.CustomDigest)&amp;VR=3.0&amp;RS=cblt1.0" TargetMode="External"/><Relationship Id="rId69" Type="http://schemas.openxmlformats.org/officeDocument/2006/relationships/hyperlink" Target="https://www.westlaw.com/Link/RelatedInformation/Flag?docGuid=I5c21eeee9cbd11d9bdd1cfdd544ca3a4&amp;rank=36&amp;listSource=Search&amp;list=CUSTOMDIGEST&amp;ppcid=cfcfa749129a4a44aee47cc46092df4a&amp;originationContext=Custom Digest&amp;transitionType=SearchItem&amp;contextData=(sc.Default)&amp;VR=3.0&amp;RS=cblt1.0" TargetMode="External"/><Relationship Id="rId70" Type="http://schemas.openxmlformats.org/officeDocument/2006/relationships/image" Target="media/image3.png"/><Relationship Id="rId71" Type="http://schemas.openxmlformats.org/officeDocument/2006/relationships/hyperlink" Target="https://www.westlaw.com/Link/RelatedInformation/Flag?docGuid=If2ff7ba99cba11d9a707f4371c9c34f0&amp;rank=37&amp;listSource=Search&amp;list=CUSTOMDIGEST&amp;ppcid=cfcfa749129a4a44aee47cc46092df4a&amp;originationContext=Custom Digest&amp;transitionType=SearchItem&amp;contextData=(sc.Default)&amp;VR=3.0&amp;RS=cblt1.0" TargetMode="External"/><Relationship Id="rId72" Type="http://schemas.openxmlformats.org/officeDocument/2006/relationships/image" Target="media/image3.png"/><Relationship Id="rId73" Type="http://schemas.openxmlformats.org/officeDocument/2006/relationships/hyperlink" Target="https://www.westlaw.com/Document/If2ff7ba99cba11d9a707f4371c9c34f0/View/FullText.html?listSource=Search&amp;list=CUSTOMDIGEST&amp;rank=37&amp;sessionScopeId=50d1767a5267f55e819ebb705415df83f2c98c626a1670cec00d8c6d30684ece&amp;ppcid=cfcfa749129a4a44aee47cc46092df4a&amp;originationContext=Custom Digest&amp;transitionType=CustomDigestItem&amp;contextData=(sc.Default)&amp;VR=3.0&amp;RS=cblt1.0" TargetMode="External"/><Relationship Id="rId74" Type="http://schemas.openxmlformats.org/officeDocument/2006/relationships/hyperlink" Target="https://www.westlaw.com/Link/RelatedInformation/DocHeadnoteLink?docGuid=If2ff7ba99cba11d9a707f4371c9c34f0&amp;headnoteId=192111356250101&amp;headnoteType=WestHeadnote&amp;ppcid=cfcfa749129a4a44aee47cc46092df4a&amp;originationContext=(sc.CustomDigest)&amp;transitionType=CustomDigestItem&amp;contextData=(sc.CustomDigest)&amp;VR=3.0&amp;RS=cblt1.0" TargetMode="External"/><Relationship Id="rId75" Type="http://schemas.openxmlformats.org/officeDocument/2006/relationships/fontTable" Target="fontTable.xml"/><Relationship Id="rId7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